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永和县</w:t>
      </w:r>
      <w:r>
        <w:rPr>
          <w:rFonts w:ascii="宋体" w:hAnsi="宋体" w:cs="宋体"/>
          <w:b/>
          <w:color w:val="000000"/>
          <w:sz w:val="28"/>
          <w:szCs w:val="28"/>
        </w:rPr>
        <w:t>卫生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健康和体育局</w:t>
      </w:r>
      <w:r>
        <w:rPr>
          <w:rFonts w:ascii="宋体" w:hAnsi="宋体" w:cs="宋体"/>
          <w:b/>
          <w:color w:val="000000"/>
          <w:sz w:val="28"/>
          <w:szCs w:val="28"/>
        </w:rPr>
        <w:t>行政强制流程图</w:t>
      </w:r>
    </w:p>
    <w:p>
      <w:pPr>
        <w:pStyle w:val="Normal"/>
        <w:shd w:fill="FFFFFF" w:val="clear"/>
        <w:spacing w:lineRule="exact" w:line="400"/>
        <w:rPr>
          <w:rFonts w:ascii="宋体" w:hAnsi="宋体" w:cs="宋体"/>
          <w:b/>
          <w:b/>
          <w:color w:val="000000"/>
          <w:sz w:val="24"/>
          <w:szCs w:val="28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68275</wp:posOffset>
                </wp:positionV>
                <wp:extent cx="34378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检查发现、群众举报、部门移交、上级交办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9.7pt;mso-wrap-distance-left:9.05pt;mso-wrap-distance-right:9.05pt;mso-wrap-distance-top:0pt;mso-wrap-distance-bottom:0pt;margin-top:13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检查发现、群众举报、部门移交、上级交办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g">
            <w:drawing>
              <wp:inline distT="0" distB="0" distL="0" distR="0">
                <wp:extent cx="5372100" cy="3368040"/>
                <wp:effectExtent l="0" t="0" r="0" b="0"/>
                <wp:docPr id="2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368160"/>
                          <a:chOff x="0" y="0"/>
                          <a:chExt cx="5372280" cy="336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693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98000"/>
                            <a:ext cx="342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立    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填写立案审批表，并按程序报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91720"/>
                            <a:ext cx="4572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名以上执法人员出示行政执法证，进行调查、收集证据。按照规定制作调查笔录或者现场笔录，收集物证等证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585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783080"/>
                            <a:ext cx="4572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按要求履行报批程序。重大行政强制决定经领导集体讨论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377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423pt;height:265.2pt" coordorigin="0,0" coordsize="8460,5304">
                <v:rect id="shape_0" stroked="f" o:allowincell="f" style="position:absolute;left:0;top:0;width:8459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092" to="4499,1403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312;width:53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立    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填写立案审批表，并按程序报批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404;width:71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名以上执法人员出示行政执法证，进行调查、收集证据。按照规定制作调查笔录或者现场笔录，收集物证等证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496" to="4499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808;width:71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按要求履行报批程序。重大行政强制决定经领导集体讨论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744" to="4499,4055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8" to="4499,339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687955</wp:posOffset>
                </wp:positionV>
                <wp:extent cx="4695190" cy="999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制作查封、扣押决定书及物品清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书应当载明：违法行为的事实，违反法律规定的依据，做出行政强制决定的理由和证据，申请行政复议和行政诉讼的途径和期限。扣押清单应当载明：物品名称、种类、数量、规格、生产日期、批号和物品是否完好状态等信息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8.7pt;mso-wrap-distance-left:9.05pt;mso-wrap-distance-right:9.05pt;mso-wrap-distance-top:0pt;mso-wrap-distance-bottom:0pt;margin-top:21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制作查封、扣押决定书及物品清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决定书应当载明：违法行为的事实，违反法律规定的依据，做出行政强制决定的理由和证据，申请行政复议和行政诉讼的途径和期限。扣押清单应当载明：物品名称、种类、数量、规格、生产日期、批号和物品是否完好状态等信息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865</wp:posOffset>
                </wp:positionH>
                <wp:positionV relativeFrom="paragraph">
                  <wp:posOffset>17780</wp:posOffset>
                </wp:positionV>
                <wp:extent cx="635" cy="198120"/>
                <wp:effectExtent l="38100" t="635" r="38100" b="635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.4pt" to="224.95pt,16.9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3335</wp:posOffset>
                </wp:positionV>
                <wp:extent cx="4695190" cy="702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送达查封、扣押决定书及物品清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按照《民事诉讼法》的有关规定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5.3pt;mso-wrap-distance-left:9.05pt;mso-wrap-distance-right:9.05pt;mso-wrap-distance-top:0pt;mso-wrap-distance-bottom:0pt;margin-top: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16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送达查封、扣押决定书及物品清单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8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按照《民事诉讼法》的有关规定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33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g">
            <w:drawing>
              <wp:inline distT="0" distB="0" distL="0" distR="0">
                <wp:extent cx="5257800" cy="1188720"/>
                <wp:effectExtent l="0" t="0" r="0" b="0"/>
                <wp:docPr id="6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88720"/>
                          <a:chOff x="0" y="0"/>
                          <a:chExt cx="5257800" cy="1188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8040" y="3956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594360"/>
                            <a:ext cx="2857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依法作出具体行政行为后解除行政强制措施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案卷的全部材料按照规范归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83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9900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延长期限的，要报上级部门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pt;height:93.6pt" coordorigin="0,0" coordsize="8280,1872">
                <v:rect id="shape_0" stroked="f" o:allowincell="f" style="position:absolute;left:0;top:0;width:8279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1,623" to="4859,623" ID="直线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936;width:44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依法作出具体行政行为后解除行政强制措施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案卷的全部材料按照规范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9" to="4499,964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156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延长期限的，要报上级部门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3:33:00Z</dcterms:created>
  <dc:creator>雨林木风</dc:creator>
  <dc:description/>
  <dc:language>en-US</dc:language>
  <cp:lastModifiedBy>懂～卿</cp:lastModifiedBy>
  <dcterms:modified xsi:type="dcterms:W3CDTF">2021-06-04T10:05:25Z</dcterms:modified>
  <cp:revision>4</cp:revision>
  <dc:subject/>
  <dc:title>附件4：行政强制流程图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75F382442B09B1B3430EB7BE250</vt:lpwstr>
  </property>
  <property fmtid="{D5CDD505-2E9C-101B-9397-08002B2CF9AE}" pid="3" name="KSOProductBuildVer">
    <vt:lpwstr>2052-11.1.0.10495</vt:lpwstr>
  </property>
</Properties>
</file>