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g">
            <w:drawing>
              <wp:inline distT="0" distB="0" distL="0" distR="0">
                <wp:extent cx="5142865" cy="8914765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8914680"/>
                          <a:chOff x="0" y="0"/>
                          <a:chExt cx="5142960" cy="89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960" cy="89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395640"/>
                            <a:ext cx="1600200" cy="59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99072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386360"/>
                            <a:ext cx="13708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0797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476440"/>
                            <a:ext cx="13708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07080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66440"/>
                            <a:ext cx="16002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692640"/>
                            <a:ext cx="494640" cy="105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制定方案</w:t>
                              </w:r>
                            </w:p>
                          </w:txbxContent>
                        </wps:txbx>
                        <wps:bodyPr wrap="none" lIns="158760" rIns="158760" tIns="23760" bIns="23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38000">
                            <a:off x="2171520" y="1485360"/>
                            <a:ext cx="837720" cy="47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（10个工作日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74080"/>
                            <a:ext cx="1237680" cy="24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（方案确定的工作日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664440"/>
                            <a:ext cx="742320" cy="123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wrap="none" lIns="158760" rIns="158760" tIns="40680" bIns="40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06152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457160"/>
                            <a:ext cx="13708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4655880"/>
                            <a:ext cx="874440" cy="24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（10个工作日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159800"/>
                            <a:ext cx="123120" cy="123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none" lIns="158760" rIns="158760" tIns="40680" bIns="40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50515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5448240"/>
                            <a:ext cx="13708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645880"/>
                            <a:ext cx="874440" cy="24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（15个工作日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60426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438240"/>
                            <a:ext cx="1599480" cy="59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6636240"/>
                            <a:ext cx="571680" cy="19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494640"/>
                            <a:ext cx="1142280" cy="495360"/>
                          </a:xfrm>
                          <a:prstGeom prst="wedgeRoundRectCallout">
                            <a:avLst>
                              <a:gd name="adj1" fmla="val -43722"/>
                              <a:gd name="adj2" fmla="val 60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明确检查项目、方式、时限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4160" y="69264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377440"/>
                            <a:ext cx="1256760" cy="792360"/>
                          </a:xfrm>
                          <a:prstGeom prst="wedgeRoundRectCallout">
                            <a:avLst>
                              <a:gd name="adj1" fmla="val -44291"/>
                              <a:gd name="adj2" fmla="val 4503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两人以上、出示证件、告知相对人权利和义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99680" y="277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64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64160"/>
                            <a:ext cx="72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66362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575440"/>
                            <a:ext cx="137016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872080"/>
                            <a:ext cx="1237680" cy="371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采取听取汇报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查阅资料、现场核查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调查取证等方式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971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7160"/>
                            <a:ext cx="15984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54880"/>
                            <a:ext cx="1607760" cy="374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处置分整改复查、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政强制、行政处罚或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交其他部门进行行政处理等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4853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2399760" cy="19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永和县卫生健康和体育局行政检查权力运行流程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04.95pt;height:701.95pt" coordorigin="0,0" coordsize="8099,14039">
                <v:rect id="shape_0" stroked="f" o:allowincell="f" style="position:absolute;left:0;top:0;width:8098;height:14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椭圆 4" fillcolor="white" stroked="t" o:allowincell="f" style="position:absolute;left:2699;top:623;width:2519;height:93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59,1560" to="3959,2182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矩形 6" fillcolor="white" stroked="t" o:allowincell="f" style="position:absolute;left:2879;top:2183;width:2158;height:109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59,3275" to="3959,3898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矩形 9" fillcolor="white" stroked="t" o:allowincell="f" style="position:absolute;left:2879;top:3900;width:2158;height:9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59,4836" to="3959,5458" ID="直线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2" fillcolor="white" stroked="t" o:allowincell="f" style="position:absolute;left:2699;top:5459;width:2519;height:935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13" fillcolor="white" stroked="t" o:allowincell="f" style="position:absolute;left:3599;top:1091;width:778;height:165;mso-wrap-style:none;v-text-anchor:middle;mso-position-horizontal-relative:char" type="_x0000_t136">
                  <v:path textpathok="t"/>
                  <v:textpath on="t" fitshape="t" string="制定方案" style="font-family:&quot;宋体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ID="艺术字 15" fillcolor="black" stroked="t" o:allowincell="f" style="position:absolute;left:3419;top:2339;width:1318;height:749;mso-wrap-style:none;v-text-anchor:middle;rotation:17;mso-position-horizontal-relative:char" type="_x0000_t172">
                  <v:path textpathok="t"/>
                  <v:textpath on="t" fitshape="t" string="通知&#10;（10个工作日）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艺术字 16" fillcolor="white" stroked="t" o:allowincell="f" style="position:absolute;left:3060;top:4211;width:1948;height:389;mso-wrap-style:none;v-text-anchor:middle;mso-position-horizontal-relative:char" type="_x0000_t136">
                  <v:path textpathok="t"/>
                  <v:textpath on="t" fitshape="t" string="检查&#10;（方案确定的工作日）" style="font-family:&quot;宋体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艺术字 17" fillcolor="white" stroked="t" o:allowincell="f" style="position:absolute;left:3420;top:5771;width:1168;height:193;mso-wrap-style:none;v-text-anchor:middle;mso-position-horizontal-relative:char" type="_x0000_t136">
                  <v:path textpathok="t"/>
                  <v:textpath on="t" fitshape="t" string="是否存在问题" style="font-family:&quot;宋体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6396" to="3959,7018" ID="直线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矩形 19" fillcolor="white" stroked="t" o:allowincell="f" style="position:absolute;left:2879;top:7019;width:2158;height:9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艺术字 20" fillcolor="white" stroked="t" o:allowincell="f" style="position:absolute;left:3239;top:7332;width:1376;height:388;mso-wrap-style:none;v-text-anchor:middle;mso-position-horizontal-relative:char" type="_x0000_t136">
                  <v:path textpathok="t"/>
                  <v:textpath on="t" fitshape="t" string="处置&#10;（10个工作日）" style="font-family:&quot;宋体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艺术字 21" fillcolor="white" stroked="t" o:allowincell="f" style="position:absolute;left:4140;top:6551;width:193;height:193;mso-wrap-style:none;v-text-anchor:middle;mso-position-horizontal-relative:char" type="_x0000_t136">
                  <v:path textpathok="t"/>
                  <v:textpath on="t" fitshape="t" string="是" style="font-family:&quot;宋体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7955" to="3959,8578" ID="直线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矩形 23" fillcolor="white" stroked="t" o:allowincell="f" style="position:absolute;left:2879;top:8580;width:2158;height:9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艺术字 24" fillcolor="white" stroked="t" o:allowincell="f" style="position:absolute;left:3239;top:8891;width:1376;height:389;mso-wrap-style:none;v-text-anchor:middle;mso-position-horizontal-relative:char" type="_x0000_t136">
                  <v:path textpathok="t"/>
                  <v:textpath on="t" fitshape="t" string="信息公开&#10;（15个工作日）" style="font-family:&quot;宋体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9516" to="3959,10138" ID="直线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ID="椭圆 26" fillcolor="white" stroked="t" o:allowincell="f" style="position:absolute;left:2700;top:10139;width:2518;height:93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艺术字 27" fillcolor="white" stroked="t" o:allowincell="f" style="position:absolute;left:3599;top:10451;width:899;height:311;mso-wrap-style:none;v-text-anchor:middle;mso-position-horizontal-relative:char" type="_x0000_t136">
                  <v:path textpathok="t"/>
                  <v:textpath on="t" fitshape="t" string="办结" style="font-family:&quot;宋体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30" fillcolor="white" stroked="t" o:allowincell="f" style="position:absolute;left:5940;top:779;width:1798;height:77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明确检查项目、方式、时限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1091" to="5937,1092" ID="直线 3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32" fillcolor="white" stroked="t" o:allowincell="f" style="position:absolute;left:5940;top:3744;width:1978;height:124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两人以上、出示证件、告知相对人权利和义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4367" to="5938,4367" ID="直线 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5928" to="6298,5928" ID="直线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5928" to="6300,10450" ID="直线 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0451" to="6297,10451" ID="直线 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矩形 41" fillcolor="white" stroked="t" o:allowincell="f" style="position:absolute;left:180;top:4056;width:2157;height:15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艺术字 42" fillcolor="white" stroked="t" o:allowincell="f" style="position:absolute;left:359;top:4523;width:1948;height:584;mso-wrap-style:none;v-text-anchor:middle;mso-position-horizontal-relative:char" type="_x0000_t136">
                  <v:path textpathok="t"/>
                  <v:textpath on="t" fitshape="t" string="采取听取汇报、&#10;查阅资料、现场核查、&#10;调查取证等方式。" style="font-family:&quot;宋体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4679" to="2878,4679" ID="直线 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矩形 44" fillcolor="white" stroked="t" o:allowincell="f" style="position:absolute;left:0;top:7019;width:2516;height:14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艺术字 45" fillcolor="white" stroked="t" o:allowincell="f" style="position:absolute;left:0;top:7488;width:2531;height:588;mso-wrap-style:none;v-text-anchor:middle;mso-position-horizontal-relative:char" type="_x0000_t136">
                  <v:path textpathok="t"/>
                  <v:textpath on="t" fitshape="t" string="处置分整改复查、行&#10;政强制、行政处罚或移&#10;交其他部门进行行政处理等。" style="font-family:&quot;宋体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7643" to="2877,7643" ID="直线 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艺术字 47" fillcolor="white" stroked="t" o:allowincell="f" style="position:absolute;left:2340;top:0;width:3778;height:311;mso-wrap-style:none;v-text-anchor:middle;mso-position-horizontal-relative:char" type="_x0000_t136">
                  <v:path textpathok="t"/>
                  <v:textpath on="t" fitshape="t" string="永和县卫生健康和体育局行政检查权力运行流程图" style="font-family:&quot;宋体&quot;;font-size:10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1:07:00Z</dcterms:created>
  <dc:creator>China</dc:creator>
  <dc:description/>
  <dc:language>en-US</dc:language>
  <cp:lastModifiedBy>懂～卿</cp:lastModifiedBy>
  <dcterms:modified xsi:type="dcterms:W3CDTF">2021-06-04T10:10:2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EC45E845B94767914CB6300CBE513A</vt:lpwstr>
  </property>
  <property fmtid="{D5CDD505-2E9C-101B-9397-08002B2CF9AE}" pid="3" name="KSOProductBuildVer">
    <vt:lpwstr>2052-11.1.0.10495</vt:lpwstr>
  </property>
</Properties>
</file>