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永和县卫生健康和体育局</w:t>
      </w:r>
      <w:r>
        <w:rPr>
          <w:rFonts w:ascii="楷体" w:hAnsi="楷体" w:cs="宋体" w:eastAsia="楷体"/>
          <w:sz w:val="36"/>
          <w:szCs w:val="36"/>
        </w:rPr>
        <w:t>行政处罚事项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635</wp:posOffset>
                </wp:positionV>
                <wp:extent cx="3902710" cy="7924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276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在卫生监督管理中发现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卫生击缶监测报告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社会举报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上级机关交办，下级机关报请或有关部门移送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0pt;width:307.2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在卫生监督管理中发现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卫生击缶监测报告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社会举报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上级机关交办，下级机关报请或有关部门移送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</wp:posOffset>
                </wp:positionV>
                <wp:extent cx="1733550" cy="712470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违法事实确凿并有法定依据，对公民处以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50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元以下、对法人或者其他组织处以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000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元以下罚款或者警者警告的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-0.75pt;mso-position-vertical-relative:text;margin-left:-1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违法事实确凿并有法定依据，对公民处以</w:t>
                      </w:r>
                      <w:r>
                        <w:rPr>
                          <w:sz w:val="13"/>
                          <w:szCs w:val="13"/>
                        </w:rPr>
                        <w:t>50</w:t>
                      </w:r>
                      <w:r>
                        <w:rPr>
                          <w:sz w:val="13"/>
                          <w:szCs w:val="13"/>
                        </w:rPr>
                        <w:t>元以下、对法人或者其他组织处以</w:t>
                      </w:r>
                      <w:r>
                        <w:rPr>
                          <w:sz w:val="13"/>
                          <w:szCs w:val="13"/>
                        </w:rPr>
                        <w:t>1000</w:t>
                      </w:r>
                      <w:r>
                        <w:rPr>
                          <w:sz w:val="13"/>
                          <w:szCs w:val="13"/>
                        </w:rPr>
                        <w:t>元以下罚款或者警者警告的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6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7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8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0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和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和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1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2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4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5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6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7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0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1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2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6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8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9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3180</wp:posOffset>
                </wp:positionV>
                <wp:extent cx="1969135" cy="230505"/>
                <wp:effectExtent l="5715" t="5715" r="5080" b="5080"/>
                <wp:wrapNone/>
                <wp:docPr id="90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、及有关部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.4pt;width:15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、及有关部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628900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懂～卿</cp:lastModifiedBy>
  <cp:lastPrinted>2015-10-14T17:36:00Z</cp:lastPrinted>
  <dcterms:modified xsi:type="dcterms:W3CDTF">2021-06-04T10:14:25Z</dcterms:modified>
  <cp:revision>7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1B6AF5AC254AC3A7EAD7CBC1D7A4ED</vt:lpwstr>
  </property>
  <property fmtid="{D5CDD505-2E9C-101B-9397-08002B2CF9AE}" pid="3" name="KSOProductBuildVer">
    <vt:lpwstr>2052-11.1.0.10495</vt:lpwstr>
  </property>
</Properties>
</file>