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40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28"/>
        </w:rPr>
        <w:t>部分农村籍退役士兵老年生活补助的发放的流程图</w:t>
      </w:r>
    </w:p>
    <w:p>
      <w:pPr>
        <w:pStyle w:val="Normal"/>
        <w:tabs>
          <w:tab w:val="clear" w:pos="420"/>
          <w:tab w:val="left" w:pos="117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jc w:val="left"/>
        <w:rPr>
          <w:rFonts w:ascii="方正小标宋简体;宋体" w:hAnsi="方正小标宋简体;宋体" w:eastAsia="方正小标宋简体;宋体" w:cs="方正小标宋简体;宋体"/>
          <w:sz w:val="44"/>
          <w:szCs w:val="28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56515</wp:posOffset>
                </wp:positionV>
                <wp:extent cx="3350260" cy="4730750"/>
                <wp:effectExtent l="17145" t="5715" r="873125" b="5715"/>
                <wp:wrapNone/>
                <wp:docPr id="1" name="组合 4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160" cy="4730760"/>
                          <a:chOff x="0" y="0"/>
                          <a:chExt cx="3350160" cy="4730760"/>
                        </a:xfrm>
                      </wpg:grpSpPr>
                      <wps:wsp>
                        <wps:cNvSpPr/>
                        <wps:spPr>
                          <a:xfrm>
                            <a:off x="407160" y="0"/>
                            <a:ext cx="1118160" cy="554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" w:hAnsi="仿宋" w:eastAsia="仿宋" w:cs="仿宋_GB2312;仿宋"/>
                                  <w:color w:val="auto"/>
                                  <w:lang w:val="en-US" w:eastAsia="zh-CN" w:bidi="ar-SA"/>
                                </w:rPr>
                                <w:t>受 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cs="仿宋_GB2312;仿宋" w:ascii="仿宋" w:hAnsi="仿宋" w:eastAsia="仿宋"/>
                                  <w:color w:val="auto"/>
                                  <w:lang w:val="en-US" w:eastAsia="zh-CN" w:bidi="ar-SA"/>
                                </w:rPr>
                                <w:t>1个工作日）</w:t>
                              </w:r>
                            </w:p>
                          </w:txbxContent>
                        </wps:txbx>
                        <wps:bodyPr lIns="36360" rIns="3636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4396680"/>
                            <a:ext cx="101808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办  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3556080"/>
                            <a:ext cx="1033200" cy="472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报财务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0080"/>
                            <a:ext cx="1950120" cy="587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否符合条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4130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8024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19860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4052520"/>
                            <a:ext cx="9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4840" y="4569480"/>
                            <a:ext cx="7164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29120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12760"/>
                            <a:ext cx="720" cy="164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376440"/>
                            <a:ext cx="3016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188880"/>
                            <a:ext cx="4237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40" y="9144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审 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120" y="584280"/>
                            <a:ext cx="900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45160"/>
                            <a:ext cx="1518840" cy="2340000"/>
                          </a:xfrm>
                          <a:prstGeom prst="wedgeRectCallout">
                            <a:avLst>
                              <a:gd name="adj1" fmla="val -69847"/>
                              <a:gd name="adj2" fmla="val -482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需提交乡村审核过的材料：1、本人身份证、户口本、申请、退伍证原件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2、原始档案复印件（加盖档案留存部门公盖）、一寸、二寸蓝底相片各3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w w:val="80"/>
                                  <w:kern w:val="2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3、填写审批表3份信息采集表2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3546360"/>
                            <a:ext cx="46476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告知原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1765800"/>
                            <a:ext cx="10191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1"/>
                                  <w:szCs w:val="24"/>
                                  <w:rFonts w:ascii="仿宋_GB2312;仿宋" w:hAnsi="仿宋_GB2312;仿宋" w:eastAsia="宋体" w:cs="仿宋_GB2312;仿宋"/>
                                  <w:color w:val="auto"/>
                                  <w:lang w:val="en-US" w:eastAsia="zh-CN" w:bidi="ar-SA"/>
                                </w:rPr>
                                <w:t>上报审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9" style="position:absolute;margin-left:86.15pt;margin-top:4.45pt;width:263.8pt;height:372.5pt" coordorigin="1723,89" coordsize="5276,745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fillcolor="white" stroked="t" o:allowincell="f" style="position:absolute;left:2364;top:89;width:1760;height:87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" w:hAnsi="仿宋" w:eastAsia="仿宋" w:cs="仿宋_GB2312;仿宋"/>
                            <w:color w:val="auto"/>
                            <w:lang w:val="en-US" w:eastAsia="zh-CN" w:bidi="ar-SA"/>
                          </w:rPr>
                          <w:t>受 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cs="仿宋_GB2312;仿宋" w:ascii="仿宋" w:hAnsi="仿宋" w:eastAsia="仿宋"/>
                            <w:color w:val="auto"/>
                            <w:lang w:val="en-US" w:eastAsia="zh-CN" w:bidi="ar-SA"/>
                          </w:rPr>
                          <w:t>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1" fillcolor="white" stroked="t" o:allowincell="f" style="position:absolute;left:2445;top:7013;width:1602;height:52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办  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3" fillcolor="white" stroked="t" o:allowincell="f" style="position:absolute;left:2447;top:5689;width:1626;height:74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报财务部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32" fillcolor="white" stroked="t" o:allowincell="f" style="position:absolute;left:1723;top:4215;width:3070;height:9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否符合条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8,2314" to="3262,2838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3680" to="3277,4204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3,5126" to="3277,5650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50,6471" to="3264,6995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0,7285" to="5157,7310" ID="箭头 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1,4675" to="5146,4675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4,4676" to="5134,7261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83;top:5406;width:47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96;top:5111;width:666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485;top:1529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审  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（15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06,1009" to="3319,1534" ID="箭头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81" fillcolor="white" stroked="t" o:allowincell="f" style="position:absolute;left:4607;top:475;width:2391;height:368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需提交乡村审核过的材料：1、本人身份证、户口本、申请、退伍证原件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2、原始档案复印件（加盖档案留存部门公盖）、一寸、二寸蓝底相片各3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w w:val="80"/>
                            <w:kern w:val="2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3、填写审批表3份信息采集表2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5;top:5674;width:731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告知原因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流程图: 过程 13" fillcolor="white" stroked="t" o:allowincell="f" style="position:absolute;left:2463;top:2870;width:1604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1"/>
                            <w:szCs w:val="24"/>
                            <w:rFonts w:ascii="仿宋_GB2312;仿宋" w:hAnsi="仿宋_GB2312;仿宋" w:eastAsia="宋体" w:cs="仿宋_GB2312;仿宋"/>
                            <w:color w:val="auto"/>
                            <w:lang w:val="en-US" w:eastAsia="zh-CN" w:bidi="ar-SA"/>
                          </w:rPr>
                          <w:t>上报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996" w:leader="none"/>
        </w:tabs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szCs w:val="21"/>
        </w:rPr>
      </w:pPr>
      <w:r>
        <w:rPr>
          <w:rFonts w:eastAsia="仿宋_GB2312;仿宋" w:cs="仿宋_GB2312;仿宋" w:ascii="仿宋_GB2312;仿宋" w:hAnsi="仿宋_GB2312;仿宋"/>
          <w:w w:val="80"/>
        </w:rPr>
        <w:t xml:space="preserve">                                                 </w:t>
      </w:r>
      <w:r>
        <w:rPr>
          <w:rFonts w:eastAsia="仿宋_GB2312;仿宋" w:cs="仿宋_GB2312;仿宋" w:ascii="仿宋_GB2312;仿宋" w:hAnsi="仿宋_GB2312;仿宋"/>
          <w:w w:val="80"/>
          <w:lang w:val="en-US" w:eastAsia="zh-CN"/>
        </w:rPr>
        <w:t xml:space="preserve"> </w:t>
      </w: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eastAsia="zh-CN"/>
        </w:rPr>
        <w:t>永和</w:t>
      </w:r>
      <w:r>
        <w:rPr>
          <w:rFonts w:ascii="黑体" w:hAnsi="黑体" w:cs="黑体" w:eastAsia="黑体"/>
          <w:szCs w:val="21"/>
        </w:rPr>
        <w:t>县退役军人事务局</w:t>
      </w:r>
    </w:p>
    <w:p>
      <w:pPr>
        <w:pStyle w:val="Normal"/>
        <w:snapToGrid w:val="false"/>
        <w:spacing w:lineRule="atLeast" w:line="240"/>
        <w:ind w:firstLine="420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</w:rPr>
        <w:t>0357-</w:t>
      </w:r>
      <w:r>
        <w:rPr>
          <w:rFonts w:eastAsia="黑体" w:cs="黑体" w:ascii="黑体" w:hAnsi="黑体"/>
          <w:szCs w:val="21"/>
          <w:lang w:val="en-US" w:eastAsia="zh-CN"/>
        </w:rPr>
        <w:t>7526360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黑体" w:cs="仿宋_GB2312;仿宋"/>
          <w:szCs w:val="21"/>
          <w:lang w:val="en-US" w:eastAsia="zh-CN"/>
        </w:rPr>
      </w:pPr>
      <w:r>
        <w:rPr>
          <w:rFonts w:eastAsia="黑体" w:cs="仿宋_GB2312;仿宋" w:ascii="仿宋_GB2312;仿宋" w:hAnsi="仿宋_GB2312;仿宋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96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44:00Z</dcterms:created>
  <dc:creator>微软用户</dc:creator>
  <dc:description/>
  <dc:language>en-US</dc:language>
  <cp:lastModifiedBy>永和县退役军人事务局</cp:lastModifiedBy>
  <dcterms:modified xsi:type="dcterms:W3CDTF">2021-06-01T10:27:50Z</dcterms:modified>
  <cp:revision>3</cp:revision>
  <dc:subject/>
  <dc:title>大宁县民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F4DC0950E4A6B843B07F0AF28FEA8</vt:lpwstr>
  </property>
  <property fmtid="{D5CDD505-2E9C-101B-9397-08002B2CF9AE}" pid="3" name="KSOProductBuildVer">
    <vt:lpwstr>2052-11.1.0.10495</vt:lpwstr>
  </property>
</Properties>
</file>