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40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建国后参战和参加核试验军队退役人员补助金的给付流程图</w:t>
      </w:r>
    </w:p>
    <w:p>
      <w:pPr>
        <w:pStyle w:val="Normal"/>
        <w:tabs>
          <w:tab w:val="clear" w:pos="420"/>
          <w:tab w:val="left" w:pos="2106" w:leader="none"/>
        </w:tabs>
        <w:jc w:val="left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tabs>
          <w:tab w:val="clear" w:pos="420"/>
          <w:tab w:val="left" w:pos="2106" w:leader="none"/>
        </w:tabs>
        <w:jc w:val="left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3350260" cy="4730750"/>
                <wp:effectExtent l="17145" t="5715" r="260350" b="5715"/>
                <wp:wrapNone/>
                <wp:docPr id="1" name="组合 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4730760"/>
                          <a:chOff x="0" y="0"/>
                          <a:chExt cx="3350160" cy="4730760"/>
                        </a:xfrm>
                      </wpg:grpSpPr>
                      <wps:wsp>
                        <wps:cNvSpPr/>
                        <wps:spPr>
                          <a:xfrm>
                            <a:off x="407160" y="0"/>
                            <a:ext cx="1118160" cy="554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wps:txbx>
                        <wps:bodyPr lIns="36360" rIns="3636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4396680"/>
                            <a:ext cx="101808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3556080"/>
                            <a:ext cx="1033200" cy="47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报财务部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080"/>
                            <a:ext cx="1950120" cy="58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是否符合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4130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8024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1986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405252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4840" y="4569480"/>
                            <a:ext cx="7164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9120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912760"/>
                            <a:ext cx="72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376440"/>
                            <a:ext cx="3016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3188880"/>
                            <a:ext cx="4237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91440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584280"/>
                            <a:ext cx="90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45160"/>
                            <a:ext cx="1518840" cy="1523880"/>
                          </a:xfrm>
                          <a:prstGeom prst="wedgeRectCallout">
                            <a:avLst>
                              <a:gd name="adj1" fmla="val -69847"/>
                              <a:gd name="adj2" fmla="val -48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需提交乡村审核过的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1、本人身份证、户口本、退役证、参战人员登记表等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2、解除劳动合同关系及未享受社保待遇等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3546360"/>
                            <a:ext cx="4647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告知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176580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上报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4" style="position:absolute;margin-left:108pt;margin-top:1.2pt;width:263.8pt;height:372.5pt" coordorigin="2160,24" coordsize="5276,745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2801;top:24;width:1760;height:87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1" fillcolor="white" stroked="t" o:allowincell="f" style="position:absolute;left:2882;top:6948;width:1602;height:52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3" fillcolor="white" stroked="t" o:allowincell="f" style="position:absolute;left:2884;top:5624;width:1626;height:7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报财务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32" fillcolor="white" stroked="t" o:allowincell="f" style="position:absolute;left:2160;top:4150;width:3070;height:9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是否符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5,2249" to="3699,2773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0,3615" to="3714,4139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0,5061" to="3714,5585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7,6406" to="3701,6930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7,7220" to="5594,7245" ID="箭头 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8,4610" to="5583,4610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1,4611" to="5571,7196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20;top:5341;width:47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33;top:5046;width:66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3" fillcolor="white" stroked="t" o:allowincell="f" style="position:absolute;left:2922;top:1464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3,944" to="3756,1469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81" fillcolor="white" stroked="t" o:allowincell="f" style="position:absolute;left:5044;top:410;width:2391;height:23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需提交乡村审核过的材料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1、本人身份证、户口本、退役证、参战人员登记表等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2、解除劳动合同关系及未享受社保待遇等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2;top:5609;width:731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告知原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3" fillcolor="white" stroked="t" o:allowincell="f" style="position:absolute;left:2900;top:2805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上报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91"/>
        <w:jc w:val="left"/>
        <w:rPr/>
      </w:pPr>
      <w:r>
        <w:rPr/>
      </w:r>
    </w:p>
    <w:p>
      <w:pPr>
        <w:pStyle w:val="Normal"/>
        <w:ind w:firstLine="291"/>
        <w:jc w:val="left"/>
        <w:rPr/>
      </w:pPr>
      <w:r>
        <w:rPr/>
      </w:r>
    </w:p>
    <w:p>
      <w:pPr>
        <w:pStyle w:val="Normal"/>
        <w:ind w:firstLine="291"/>
        <w:jc w:val="left"/>
        <w:rPr/>
      </w:pPr>
      <w:r>
        <w:rPr/>
      </w:r>
    </w:p>
    <w:p>
      <w:pPr>
        <w:pStyle w:val="Normal"/>
        <w:ind w:firstLine="291"/>
        <w:jc w:val="left"/>
        <w:rPr/>
      </w:pPr>
      <w:r>
        <w:rPr/>
      </w:r>
    </w:p>
    <w:p>
      <w:pPr>
        <w:pStyle w:val="Normal"/>
        <w:ind w:firstLine="291"/>
        <w:jc w:val="left"/>
        <w:rPr/>
      </w:pPr>
      <w:r>
        <w:rPr/>
      </w:r>
    </w:p>
    <w:p>
      <w:pPr>
        <w:pStyle w:val="Normal"/>
        <w:ind w:firstLine="291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Cs w:val="21"/>
        </w:rPr>
      </w:pPr>
      <w:r>
        <w:rPr>
          <w:rFonts w:eastAsia="仿宋_GB2312;仿宋" w:cs="仿宋_GB2312;仿宋" w:ascii="仿宋_GB2312;仿宋" w:hAnsi="仿宋_GB2312;仿宋"/>
          <w:w w:val="80"/>
        </w:rPr>
        <w:t xml:space="preserve">                  </w:t>
      </w:r>
      <w:r>
        <w:rPr>
          <w:rFonts w:eastAsia="仿宋_GB2312;仿宋" w:cs="仿宋_GB2312;仿宋" w:ascii="仿宋_GB2312;仿宋" w:hAnsi="仿宋_GB2312;仿宋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w w:val="80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永和</w:t>
      </w:r>
      <w:r>
        <w:rPr>
          <w:rFonts w:ascii="黑体" w:hAnsi="黑体" w:cs="黑体" w:eastAsia="黑体"/>
          <w:szCs w:val="21"/>
        </w:rPr>
        <w:t>县退役军人事务局</w:t>
      </w:r>
    </w:p>
    <w:p>
      <w:pPr>
        <w:pStyle w:val="Normal"/>
        <w:snapToGrid w:val="false"/>
        <w:spacing w:lineRule="atLeast" w:line="240"/>
        <w:ind w:firstLine="46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7-</w:t>
      </w:r>
      <w:r>
        <w:rPr>
          <w:rFonts w:eastAsia="黑体" w:cs="黑体" w:ascii="黑体" w:hAnsi="黑体"/>
          <w:szCs w:val="21"/>
          <w:lang w:val="en-US" w:eastAsia="zh-CN"/>
        </w:rPr>
        <w:t>7526360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黑体" w:cs="仿宋_GB2312;仿宋"/>
          <w:szCs w:val="21"/>
          <w:lang w:val="en-US" w:eastAsia="zh-CN"/>
        </w:rPr>
      </w:pPr>
      <w:r>
        <w:rPr>
          <w:rFonts w:eastAsia="黑体" w:cs="仿宋_GB2312;仿宋" w:ascii="仿宋_GB2312;仿宋" w:hAnsi="仿宋_GB2312;仿宋"/>
          <w:szCs w:val="21"/>
          <w:lang w:val="en-US" w:eastAsia="zh-CN"/>
        </w:rPr>
      </w:r>
    </w:p>
    <w:p>
      <w:pPr>
        <w:pStyle w:val="Normal"/>
        <w:autoSpaceDE w:val="false"/>
        <w:spacing w:lineRule="exact" w:line="300"/>
        <w:ind w:right="480" w:hanging="0"/>
        <w:rPr>
          <w:rFonts w:ascii="仿宋_GB2312;仿宋" w:hAnsi="仿宋_GB2312;仿宋" w:cs="宋体"/>
          <w:color w:val="000000"/>
          <w:kern w:val="0"/>
          <w:lang w:val="zh-CN"/>
        </w:rPr>
      </w:pPr>
      <w:r>
        <w:rPr>
          <w:rFonts w:cs="宋体" w:ascii="仿宋_GB2312;仿宋" w:hAnsi="仿宋_GB2312;仿宋"/>
          <w:color w:val="000000"/>
          <w:kern w:val="0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96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2:00Z</dcterms:created>
  <dc:creator>微软用户</dc:creator>
  <dc:description/>
  <dc:language>en-US</dc:language>
  <cp:lastModifiedBy>永和县退役军人事务局</cp:lastModifiedBy>
  <dcterms:modified xsi:type="dcterms:W3CDTF">2021-06-01T10:22:51Z</dcterms:modified>
  <cp:revision>3</cp:revision>
  <dc:subject/>
  <dc:title>大宁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6BE269930429EBC897C205F90F8B3</vt:lpwstr>
  </property>
  <property fmtid="{D5CDD505-2E9C-101B-9397-08002B2CF9AE}" pid="3" name="KSOProductBuildVer">
    <vt:lpwstr>2052-11.1.0.10495</vt:lpwstr>
  </property>
</Properties>
</file>