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审廉政风险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综合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综合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综合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综合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88265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6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-9525</wp:posOffset>
                </wp:positionV>
                <wp:extent cx="991235" cy="8115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局长审签，并报上级司法行政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63.9pt;mso-wrap-distance-left:9.05pt;mso-wrap-distance-right:9.05pt;mso-wrap-distance-top:0pt;mso-wrap-distance-bottom:0pt;margin-top:-0.7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局长审签，并报上级司法行政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1143000" cy="35814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2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0160" cy="791210"/>
                <wp:effectExtent l="29210" t="635" r="37465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飘零</cp:lastModifiedBy>
  <cp:lastPrinted>2015-09-14T15:38:00Z</cp:lastPrinted>
  <dcterms:modified xsi:type="dcterms:W3CDTF">2021-08-03T07:52:43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657254E12491792C9BA877EB7FCEB</vt:lpwstr>
  </property>
  <property fmtid="{D5CDD505-2E9C-101B-9397-08002B2CF9AE}" pid="3" name="KSOProductBuildVer">
    <vt:lpwstr>2052-11.1.0.10667</vt:lpwstr>
  </property>
</Properties>
</file>