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sz w:val="44"/>
          <w:szCs w:val="44"/>
          <w:lang w:eastAsia="zh-CN"/>
        </w:rPr>
        <w:t>（</w:t>
      </w:r>
      <w:r>
        <w:rPr>
          <w:rFonts w:ascii="方正小标宋简体;微软雅黑" w:hAnsi="方正小标宋简体;微软雅黑" w:cs="宋体" w:eastAsia="方正小标宋简体;微软雅黑"/>
          <w:color w:val="000000"/>
          <w:sz w:val="44"/>
          <w:szCs w:val="44"/>
        </w:rPr>
        <w:t>对公证机构、公证员的监督检查</w:t>
      </w:r>
      <w:r>
        <w:rPr>
          <w:rFonts w:ascii="方正小标宋简体;微软雅黑" w:hAnsi="方正小标宋简体;微软雅黑" w:cs="宋体" w:eastAsia="方正小标宋简体;微软雅黑"/>
          <w:color w:val="000000"/>
          <w:sz w:val="44"/>
          <w:szCs w:val="44"/>
          <w:lang w:eastAsia="zh-CN"/>
        </w:rPr>
        <w:t>）</w:t>
      </w:r>
      <w:r>
        <w:rPr>
          <w:rFonts w:ascii="方正小标宋简体;微软雅黑" w:hAnsi="方正小标宋简体;微软雅黑" w:cs="宋体" w:eastAsia="方正小标宋简体;微软雅黑"/>
          <w:color w:val="000000"/>
          <w:sz w:val="44"/>
          <w:szCs w:val="44"/>
        </w:rPr>
        <w:t>流程图</w:t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 w:cs="宋体"/>
          <w:b/>
          <w:b/>
          <w:color w:val="000000"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0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205</wp:posOffset>
                </wp:positionH>
                <wp:positionV relativeFrom="paragraph">
                  <wp:posOffset>240030</wp:posOffset>
                </wp:positionV>
                <wp:extent cx="5153025" cy="5467350"/>
                <wp:effectExtent l="5080" t="5080" r="1233170" b="5715"/>
                <wp:wrapNone/>
                <wp:docPr id="1" name="Group 3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3040" cy="5467320"/>
                          <a:chOff x="0" y="0"/>
                          <a:chExt cx="5153040" cy="5467320"/>
                        </a:xfrm>
                      </wpg:grpSpPr>
                      <wps:wsp>
                        <wps:cNvSpPr/>
                        <wps:spPr>
                          <a:xfrm>
                            <a:off x="1762200" y="70560"/>
                            <a:ext cx="1714680" cy="36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制定方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9440" y="79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440" y="324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2200" y="797040"/>
                            <a:ext cx="1714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通   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8160" y="5070960"/>
                            <a:ext cx="1600200" cy="396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办    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358280"/>
                            <a:ext cx="1266840" cy="792360"/>
                          </a:xfrm>
                          <a:prstGeom prst="wedgeRectCallout">
                            <a:avLst>
                              <a:gd name="adj1" fmla="val -80277"/>
                              <a:gd name="adj2" fmla="val -133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两人以上，出示证件，告知相对人权利和义务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8720" y="143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440" y="231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440" y="414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1560" y="1434600"/>
                            <a:ext cx="17146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检    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（方案确定的工作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cs="Times New Roman" w:eastAsia="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58280"/>
                            <a:ext cx="1371600" cy="990720"/>
                          </a:xfrm>
                          <a:prstGeom prst="wedgeRectCallout">
                            <a:avLst>
                              <a:gd name="adj1" fmla="val 79675"/>
                              <a:gd name="adj2" fmla="val -181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采取听取汇报、查阅资料、现场检查、调查取证等方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242160"/>
                            <a:ext cx="163188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处    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（方案确定的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83120"/>
                            <a:ext cx="1486080" cy="891720"/>
                          </a:xfrm>
                          <a:prstGeom prst="wedgeRectCallout">
                            <a:avLst>
                              <a:gd name="adj1" fmla="val 72907"/>
                              <a:gd name="adj2" fmla="val -86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处置分整改复查、向上级司法行政机关提出处罚意见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173120"/>
                            <a:ext cx="160020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（方案确定的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0080" y="505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1257480" cy="594360"/>
                          </a:xfrm>
                          <a:prstGeom prst="wedgeRectCallout">
                            <a:avLst>
                              <a:gd name="adj1" fmla="val -83537"/>
                              <a:gd name="adj2" fmla="val -3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明确检查项目、方式、时限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840" y="2287800"/>
                            <a:ext cx="2400480" cy="575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929320"/>
                            <a:ext cx="3430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54920" y="529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43560" y="2550960"/>
                            <a:ext cx="720" cy="27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256608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3768840"/>
                            <a:ext cx="2286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1" style="position:absolute;margin-left:9.15pt;margin-top:18.9pt;width:405.75pt;height:430.5pt" coordorigin="183,378" coordsize="8115,8610">
                <v:roundrect id="shape_0" ID="AutoShape 15" fillcolor="white" stroked="t" o:allowincell="f" style="position:absolute;left:2958;top:489;width:2699;height:5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制定方案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5" stroked="t" o:allowincell="f" style="position:absolute;left:4324;top:162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5" stroked="t" o:allowincell="f" style="position:absolute;left:4324;top:548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58;top:1633;width:26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通   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roundrect id="shape_0" ID="AutoShape 64" fillcolor="white" stroked="t" o:allowincell="f" style="position:absolute;left:3078;top:8364;width:2519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办    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8" fillcolor="white" stroked="t" o:allowincell="f" style="position:absolute;left:6303;top:2517;width:1994;height:124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两人以上，出示证件，告知相对人权利和义务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5" stroked="t" o:allowincell="f" style="position:absolute;left:4323;top:263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5" stroked="t" o:allowincell="f" style="position:absolute;left:4324;top:40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324;top:690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973;top:2637;width:269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检    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（方案确定的工作日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cs="Times New Roman" w:eastAsia="宋体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" fillcolor="white" stroked="t" o:allowincell="f" style="position:absolute;left:183;top:2517;width:2159;height:155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采取听取汇报、查阅资料、现场检查、调查取证等方式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3;top:5484;width:2569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处    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（方案确定的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5" fillcolor="white" stroked="t" o:allowincell="f" style="position:absolute;left:183;top:5391;width:2339;height:140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处置分整改复查、向上级司法行政机关提出处罚意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3;top:6950;width:251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（方案确定的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ID="AutoShape 25" stroked="t" o:allowincell="f" style="position:absolute;left:4309;top:83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8" fillcolor="white" stroked="t" o:allowincell="f" style="position:absolute;left:6303;top:378;width:1979;height:93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明确检查项目、方式、时限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53" fillcolor="white" stroked="t" o:allowincell="f" style="position:absolute;left:2433;top:3981;width:3779;height:90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368;top:4991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25" stroked="t" o:allowincell="f" style="position:absolute;left:5624;top:87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7338,4395" to="7338,8703" ID="Line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4419" to="7337,4419" ID="Line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43;top:6313;width:35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723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autoSpaceDE w:val="false"/>
        <w:spacing w:lineRule="exact" w:line="600"/>
        <w:jc w:val="left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autoSpaceDE w:val="false"/>
        <w:spacing w:lineRule="exact" w:line="600"/>
        <w:jc w:val="left"/>
        <w:rPr/>
      </w:pPr>
      <w:r>
        <w:rPr/>
      </w:r>
    </w:p>
    <w:p>
      <w:pPr>
        <w:pStyle w:val="Normal"/>
        <w:autoSpaceDE w:val="false"/>
        <w:spacing w:lineRule="exact" w:line="600"/>
        <w:jc w:val="left"/>
        <w:rPr/>
      </w:pPr>
      <w:r>
        <w:rPr/>
      </w:r>
    </w:p>
    <w:p>
      <w:pPr>
        <w:pStyle w:val="Normal"/>
        <w:autoSpaceDE w:val="false"/>
        <w:spacing w:lineRule="exact" w:line="600"/>
        <w:jc w:val="left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25:00Z</dcterms:created>
  <dc:creator>Administrator</dc:creator>
  <dc:description/>
  <dc:language>en-US</dc:language>
  <cp:lastModifiedBy>飘零</cp:lastModifiedBy>
  <cp:lastPrinted>2015-11-06T10:26:00Z</cp:lastPrinted>
  <dcterms:modified xsi:type="dcterms:W3CDTF">2021-08-03T02:40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01D43806240D0A06DFA4396F2B74B</vt:lpwstr>
  </property>
  <property fmtid="{D5CDD505-2E9C-101B-9397-08002B2CF9AE}" pid="3" name="KSOProductBuildVer">
    <vt:lpwstr>2052-11.1.0.10667</vt:lpwstr>
  </property>
</Properties>
</file>