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法律援助申请流程图</w:t>
      </w:r>
    </w:p>
    <w:p>
      <w:pPr>
        <w:pStyle w:val="Normal"/>
        <w:rPr>
          <w:rFonts w:ascii="黑体" w:hAnsi="黑体" w:eastAsia="宋体" w:cs="黑体"/>
          <w:sz w:val="44"/>
          <w:szCs w:val="44"/>
          <w:lang w:val="en-US" w:eastAsia="zh-CN"/>
        </w:rPr>
      </w:pPr>
      <w:r>
        <w:rPr>
          <w:rFonts w:eastAsia="宋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1375" cy="66541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法律援助补贴发放流程图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33670" cy="7641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764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人民调解员补贴发放流程图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99695</wp:posOffset>
                </wp:positionV>
                <wp:extent cx="2524125" cy="555625"/>
                <wp:effectExtent l="5715" t="5715" r="5080" b="508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555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00.8pt;margin-top:7.85pt;width:198.7pt;height:4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4775</wp:posOffset>
                </wp:positionH>
                <wp:positionV relativeFrom="paragraph">
                  <wp:posOffset>1987550</wp:posOffset>
                </wp:positionV>
                <wp:extent cx="2476500" cy="547370"/>
                <wp:effectExtent l="5080" t="5080" r="5715" b="5715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54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复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08.25pt;margin-top:156.5pt;width:194.95pt;height:4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复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4770</wp:posOffset>
                </wp:positionH>
                <wp:positionV relativeFrom="paragraph">
                  <wp:posOffset>893445</wp:posOffset>
                </wp:positionV>
                <wp:extent cx="2524760" cy="554990"/>
                <wp:effectExtent l="5080" t="5080" r="5715" b="5715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555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105.1pt;margin-top:70.35pt;width:198.75pt;height:4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初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6530</wp:posOffset>
                </wp:positionH>
                <wp:positionV relativeFrom="paragraph">
                  <wp:posOffset>3187700</wp:posOffset>
                </wp:positionV>
                <wp:extent cx="2405380" cy="508000"/>
                <wp:effectExtent l="5080" t="5080" r="5715" b="5715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520" cy="50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支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" fillcolor="white" stroked="t" o:allowincell="f" style="position:absolute;margin-left:113.9pt;margin-top:251pt;width:189.35pt;height:3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支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7775</wp:posOffset>
                </wp:positionH>
                <wp:positionV relativeFrom="paragraph">
                  <wp:posOffset>248920</wp:posOffset>
                </wp:positionV>
                <wp:extent cx="15875" cy="666750"/>
                <wp:effectExtent l="55245" t="635" r="43815" b="635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9.6pt" to="199.45pt,72.05pt" ID="直线 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0160</wp:posOffset>
                </wp:positionH>
                <wp:positionV relativeFrom="paragraph">
                  <wp:posOffset>1479550</wp:posOffset>
                </wp:positionV>
                <wp:extent cx="635" cy="317500"/>
                <wp:effectExtent l="57150" t="635" r="57150" b="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116.5pt" to="200.8pt,141.45pt" ID="直线 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5405</wp:posOffset>
                </wp:positionH>
                <wp:positionV relativeFrom="paragraph">
                  <wp:posOffset>2336800</wp:posOffset>
                </wp:positionV>
                <wp:extent cx="635" cy="817245"/>
                <wp:effectExtent l="57150" t="635" r="57150" b="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84pt" to="205.15pt,248.3pt" ID="直线 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人民调解员因从事工作致伤致残、牺牲的救助、抚恤流程图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9870</wp:posOffset>
                </wp:positionH>
                <wp:positionV relativeFrom="paragraph">
                  <wp:posOffset>96520</wp:posOffset>
                </wp:positionV>
                <wp:extent cx="2536190" cy="690880"/>
                <wp:effectExtent l="6350" t="6985" r="6985" b="6985"/>
                <wp:wrapNone/>
                <wp:docPr id="10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200" cy="690840"/>
                        </a:xfrm>
                        <a:prstGeom prst="flowChartAlternate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管理相对人提出赔偿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fillcolor="#5b9bd5" stroked="t" o:allowincell="f" style="position:absolute;margin-left:118.1pt;margin-top:7.6pt;width:199.65pt;height:54.3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管理相对人提出赔偿申请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1236980</wp:posOffset>
                </wp:positionV>
                <wp:extent cx="1625600" cy="654685"/>
                <wp:effectExtent l="6350" t="6985" r="6985" b="6350"/>
                <wp:wrapNone/>
                <wp:docPr id="11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654840"/>
                        </a:xfrm>
                        <a:prstGeom prst="flowChartAlternate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受理并审核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#5b9bd5" stroked="t" o:allowincell="f" style="position:absolute;margin-left:142.35pt;margin-top:97.4pt;width:127.95pt;height:51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受理并审核材料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5765</wp:posOffset>
                </wp:positionH>
                <wp:positionV relativeFrom="paragraph">
                  <wp:posOffset>1225550</wp:posOffset>
                </wp:positionV>
                <wp:extent cx="1571625" cy="654685"/>
                <wp:effectExtent l="6985" t="6985" r="6350" b="6350"/>
                <wp:wrapNone/>
                <wp:docPr id="12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654840"/>
                        </a:xfrm>
                        <a:prstGeom prst="flowChartAlternate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不符合条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不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#5b9bd5" stroked="t" o:allowincell="f" style="position:absolute;margin-left:-31.95pt;margin-top:96.5pt;width:123.7pt;height:51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不符合条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不受理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8285</wp:posOffset>
                </wp:positionH>
                <wp:positionV relativeFrom="paragraph">
                  <wp:posOffset>1213485</wp:posOffset>
                </wp:positionV>
                <wp:extent cx="2244090" cy="735965"/>
                <wp:effectExtent l="6985" t="6985" r="6985" b="6350"/>
                <wp:wrapNone/>
                <wp:docPr id="13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735840"/>
                        </a:xfrm>
                        <a:prstGeom prst="flowChartAlternate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材料不全，不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告知申请人补正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#5b9bd5" stroked="t" o:allowincell="f" style="position:absolute;margin-left:319.55pt;margin-top:95.55pt;width:176.65pt;height:57.9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材料不全，不符合法定形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告知申请人补正材料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5865</wp:posOffset>
                </wp:positionH>
                <wp:positionV relativeFrom="paragraph">
                  <wp:posOffset>1782445</wp:posOffset>
                </wp:positionV>
                <wp:extent cx="33020" cy="657860"/>
                <wp:effectExtent l="29845" t="635" r="52070" b="0"/>
                <wp:wrapNone/>
                <wp:docPr id="1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80" cy="658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194.95pt;margin-top:140.35pt;width:2.6pt;height:51.8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3445</wp:posOffset>
                </wp:positionH>
                <wp:positionV relativeFrom="paragraph">
                  <wp:posOffset>1564640</wp:posOffset>
                </wp:positionV>
                <wp:extent cx="643255" cy="27305"/>
                <wp:effectExtent l="635" t="34290" r="0" b="52705"/>
                <wp:wrapNone/>
                <wp:docPr id="15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3680" cy="27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70.35pt;margin-top:123.2pt;width:50.65pt;height:2.1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3835</wp:posOffset>
                </wp:positionH>
                <wp:positionV relativeFrom="paragraph">
                  <wp:posOffset>4668520</wp:posOffset>
                </wp:positionV>
                <wp:extent cx="2179955" cy="654685"/>
                <wp:effectExtent l="6985" t="7620" r="6350" b="6350"/>
                <wp:wrapNone/>
                <wp:docPr id="16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654840"/>
                        </a:xfrm>
                        <a:prstGeom prst="flowChartAlternate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实施赔偿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" fillcolor="#5b9bd5" stroked="t" o:allowincell="f" style="position:absolute;margin-left:116.05pt;margin-top:367.6pt;width:171.6pt;height:51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实施赔偿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5425</wp:posOffset>
                </wp:positionH>
                <wp:positionV relativeFrom="paragraph">
                  <wp:posOffset>5863590</wp:posOffset>
                </wp:positionV>
                <wp:extent cx="2214880" cy="654685"/>
                <wp:effectExtent l="6350" t="6985" r="6985" b="6350"/>
                <wp:wrapNone/>
                <wp:docPr id="17" name="流程图: 可选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654840"/>
                        </a:xfrm>
                        <a:prstGeom prst="flowChartAlternate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赔偿机关资料归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8" fillcolor="#5b9bd5" stroked="t" o:allowincell="f" style="position:absolute;margin-left:117.75pt;margin-top:461.7pt;width:174.35pt;height:51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赔偿机关资料归档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4940</wp:posOffset>
                </wp:positionH>
                <wp:positionV relativeFrom="paragraph">
                  <wp:posOffset>3599180</wp:posOffset>
                </wp:positionV>
                <wp:extent cx="2191385" cy="654685"/>
                <wp:effectExtent l="6985" t="6985" r="6350" b="6350"/>
                <wp:wrapNone/>
                <wp:docPr id="18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654840"/>
                        </a:xfrm>
                        <a:prstGeom prst="flowChartAlternate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做出赔偿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#5b9bd5" stroked="t" o:allowincell="f" style="position:absolute;margin-left:112.2pt;margin-top:283.4pt;width:172.5pt;height:51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做出赔偿决定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08145</wp:posOffset>
                </wp:positionH>
                <wp:positionV relativeFrom="paragraph">
                  <wp:posOffset>4746625</wp:posOffset>
                </wp:positionV>
                <wp:extent cx="1833880" cy="768985"/>
                <wp:effectExtent l="6350" t="6985" r="6985" b="6350"/>
                <wp:wrapNone/>
                <wp:docPr id="19" name="流程图: 可选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840" cy="768960"/>
                        </a:xfrm>
                        <a:prstGeom prst="flowChartAlternate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赔偿请求人有异议，赔偿请求人提起诉讼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0" fillcolor="#5b9bd5" stroked="t" o:allowincell="f" style="position:absolute;margin-left:331.35pt;margin-top:373.75pt;width:144.35pt;height:60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赔偿请求人有异议，赔偿请求人提起诉讼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8435</wp:posOffset>
                </wp:positionH>
                <wp:positionV relativeFrom="paragraph">
                  <wp:posOffset>2439670</wp:posOffset>
                </wp:positionV>
                <wp:extent cx="2118995" cy="654685"/>
                <wp:effectExtent l="6985" t="7620" r="6350" b="6350"/>
                <wp:wrapNone/>
                <wp:docPr id="20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960" cy="654840"/>
                        </a:xfrm>
                        <a:prstGeom prst="flowChartAlternateProcess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对赔偿事项进行审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#5b9bd5" stroked="t" o:allowincell="f" style="position:absolute;margin-left:114.05pt;margin-top:192.1pt;width:166.8pt;height:51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对赔偿事项进行审查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5860</wp:posOffset>
                </wp:positionH>
                <wp:positionV relativeFrom="paragraph">
                  <wp:posOffset>1553210</wp:posOffset>
                </wp:positionV>
                <wp:extent cx="642620" cy="12065"/>
                <wp:effectExtent l="0" t="55245" r="635" b="47625"/>
                <wp:wrapNone/>
                <wp:docPr id="21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2960" cy="12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91.8pt;margin-top:122.3pt;width:50.5pt;height:0.9pt;flip:x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5865</wp:posOffset>
                </wp:positionH>
                <wp:positionV relativeFrom="paragraph">
                  <wp:posOffset>635</wp:posOffset>
                </wp:positionV>
                <wp:extent cx="1270" cy="553085"/>
                <wp:effectExtent l="56515" t="635" r="57150" b="0"/>
                <wp:wrapNone/>
                <wp:docPr id="2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94.95pt;margin-top:0pt;width:0.1pt;height:43.5pt;mso-position-vertical:top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015</wp:posOffset>
                </wp:positionH>
                <wp:positionV relativeFrom="paragraph">
                  <wp:posOffset>635</wp:posOffset>
                </wp:positionV>
                <wp:extent cx="1270" cy="476885"/>
                <wp:effectExtent l="56515" t="635" r="57150" b="0"/>
                <wp:wrapNone/>
                <wp:docPr id="23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199.45pt;margin-top:0pt;width:0.1pt;height:37.55pt;mso-position-vertical:top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6815</wp:posOffset>
                </wp:positionH>
                <wp:positionV relativeFrom="paragraph">
                  <wp:posOffset>5211445</wp:posOffset>
                </wp:positionV>
                <wp:extent cx="19685" cy="686435"/>
                <wp:effectExtent l="54610" t="635" r="40640" b="0"/>
                <wp:wrapNone/>
                <wp:docPr id="2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686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193.45pt;margin-top:410.35pt;width:1.5pt;height:54.0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0365</wp:posOffset>
                </wp:positionH>
                <wp:positionV relativeFrom="paragraph">
                  <wp:posOffset>441960</wp:posOffset>
                </wp:positionV>
                <wp:extent cx="1120140" cy="784225"/>
                <wp:effectExtent l="1905" t="0" r="0" b="3175"/>
                <wp:wrapNone/>
                <wp:docPr id="25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0320" cy="784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29.95pt;margin-top:34.8pt;width:88.15pt;height:61.65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6060</wp:posOffset>
                </wp:positionH>
                <wp:positionV relativeFrom="paragraph">
                  <wp:posOffset>441960</wp:posOffset>
                </wp:positionV>
                <wp:extent cx="1144905" cy="772160"/>
                <wp:effectExtent l="0" t="0" r="1905" b="3175"/>
                <wp:wrapNone/>
                <wp:docPr id="26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45520" cy="772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317.8pt;margin-top:34.8pt;width:90.1pt;height:60.7pt;flip:x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6325</wp:posOffset>
                </wp:positionH>
                <wp:positionV relativeFrom="paragraph">
                  <wp:posOffset>3926840</wp:posOffset>
                </wp:positionV>
                <wp:extent cx="1509395" cy="820420"/>
                <wp:effectExtent l="1905" t="3175" r="0" b="635"/>
                <wp:wrapNone/>
                <wp:docPr id="27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9840" cy="820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284.75pt;margin-top:309.2pt;width:118.85pt;height:64.6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0645</wp:posOffset>
                </wp:positionH>
                <wp:positionV relativeFrom="paragraph">
                  <wp:posOffset>787400</wp:posOffset>
                </wp:positionV>
                <wp:extent cx="147955" cy="450215"/>
                <wp:effectExtent l="22225" t="1270" r="3175" b="0"/>
                <wp:wrapNone/>
                <wp:docPr id="28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320" cy="450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206.35pt;margin-top:62pt;width:11.55pt;height:35.4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飘零</cp:lastModifiedBy>
  <dcterms:modified xsi:type="dcterms:W3CDTF">2021-08-16T01:3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819E471DF44C6AEE1D97787343535</vt:lpwstr>
  </property>
  <property fmtid="{D5CDD505-2E9C-101B-9397-08002B2CF9AE}" pid="3" name="KSOProductBuildVer">
    <vt:lpwstr>2052-11.1.0.10700</vt:lpwstr>
  </property>
</Properties>
</file>