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城市建设填堵水域、废除围堤的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初审转报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000500" cy="586740"/>
                <wp:effectExtent l="5080" t="5080" r="5715" b="5715"/>
                <wp:wrapNone/>
                <wp:docPr id="1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到水利局防汛办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6" fillcolor="white" stroked="t" o:allowincell="f" style="position:absolute;margin-left:45pt;margin-top:8.4pt;width:314.9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到水利局防汛办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2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ID="直线 1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0"/>
                <wp:effectExtent l="635" t="38100" r="0" b="38100"/>
                <wp:wrapNone/>
                <wp:docPr id="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.95pt,0pt" ID="直线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594360"/>
                <wp:effectExtent l="5080" t="5080" r="5715" b="5715"/>
                <wp:wrapNone/>
                <wp:docPr id="5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受 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29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收到申请材料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个工作日内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18pt;margin-top:0pt;width:37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3029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受 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029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收到申请材料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个工作日内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6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7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23.3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8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直线 14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171700" cy="1584960"/>
                <wp:effectExtent l="5080" t="5080" r="5715" b="5715"/>
                <wp:wrapNone/>
                <wp:docPr id="9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 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 城市建设项目设计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3 城市建设主管部门对填堵水利工程必要性的论证意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333333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8" fillcolor="white" stroked="t" o:allowincell="f" style="position:absolute;margin-left:-27pt;margin-top:7.8pt;width:170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 申请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 城市建设项目设计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3 城市建设主管部门对填堵水利工程必要性的论证意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333333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57300" cy="1386840"/>
                <wp:effectExtent l="5080" t="5080" r="2503170" b="5715"/>
                <wp:wrapNone/>
                <wp:docPr id="10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786240"/>
                            <a:gd name="textAreaBottom" fmla="*/ 7516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3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4"/>
                              </a:lnTo>
                              <a:arcTo wR="3600" hR="3600" stAng="10800000" swAng="-5400000"/>
                              <a:lnTo>
                                <a:pt x="18000" y="23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9" fillcolor="white" stroked="t" o:allowincell="f" style="position:absolute;margin-left:171pt;margin-top:7.8pt;width:98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485900" cy="1386840"/>
                <wp:effectExtent l="5080" t="5080" r="518160" b="5715"/>
                <wp:wrapNone/>
                <wp:docPr id="11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当场或2个工作日内返回材料，发放一次性《补正告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0" fillcolor="white" stroked="t" o:allowincell="f" style="position:absolute;margin-left:288pt;margin-top:7.8pt;width:116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当场或2个工作日内返回材料，发放一次性《补正告知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2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5080" t="5080" r="5715" b="5715"/>
                <wp:wrapNone/>
                <wp:docPr id="13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汛办3个工作日内组织专家进行现场勘查、评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3" fillcolor="white" stroked="t" o:allowincell="f" style="position:absolute;margin-left:283.5pt;margin-top:7.8pt;width:152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94" w:hanging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汛办3个工作日内组织专家进行现场勘查、评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5080" t="5080" r="5715" b="5715"/>
                <wp:wrapNone/>
                <wp:docPr id="14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行政机关发现行政许可事项直接关系他人重大利益的，应告知利害关系人，申请人和利害关系人有权进行陈述和申辩，行政机关应当听取申请人和利害关系人的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1" fillcolor="white" stroked="t" o:allowincell="f" style="position:absolute;margin-left:-9pt;margin-top:7.8pt;width:11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行政机关发现行政许可事项直接关系他人重大利益的，应告知利害关系人，申请人和利害关系人有权进行陈述和申辩，行政机关应当听取申请人和利害关系人的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1386840"/>
                <wp:effectExtent l="5080" t="5080" r="2430780" b="5715"/>
                <wp:wrapNone/>
                <wp:docPr id="15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786240"/>
                            <a:gd name="textAreaBottom" fmla="*/ 7516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3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4"/>
                              </a:lnTo>
                              <a:arcTo wR="3600" hR="3600" stAng="10800000" swAng="-5400000"/>
                              <a:lnTo>
                                <a:pt x="18000" y="23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行政机关能够当场作出决定的，应当当场作出书面的行政许可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2" fillcolor="white" stroked="t" o:allowincell="f" style="position:absolute;margin-left:144pt;margin-top:7.8pt;width:98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19"/>
                          <w:kern w:val="2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行政机关能够当场作出决定的，应当当场作出书面的行政许可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6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49.95pt,0pt" ID="直线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17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85.75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8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19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85.75pt" ID="直线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990600"/>
                <wp:effectExtent l="5080" t="5080" r="5715" b="5715"/>
                <wp:wrapNone/>
                <wp:docPr id="20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行政许可直接涉及申请人与他人之间重大利益关系的，行政机关应告知申请人，利害关系人享有要求听证的权利；依法要求听证的，行政机关应当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4" fillcolor="white" stroked="t" o:allowincell="f" style="position:absolute;margin-left:279pt;margin-top:0pt;width:16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行政许可直接涉及申请人与他人之间重大利益关系的，行政机关应告知申请人，利害关系人享有要求听证的权利；依法要求听证的，行政机关应当组织听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1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0.95pt,7.8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2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ID="直线 1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3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8.95pt,0pt" ID="直线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24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93.55pt" ID="直线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5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78.95pt,7.8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6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ID="直线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7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5080" t="5080" r="421640" b="5715"/>
                <wp:wrapNone/>
                <wp:docPr id="28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决 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3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转报或不予转报的决定。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转报决定的，说明理由，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5" fillcolor="white" stroked="t" o:allowincell="f" style="position:absolute;margin-left:81pt;margin-top:7.8pt;width:251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决 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3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转报或不予转报的决定。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转报决定的，说明理由，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9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1.15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0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80.95pt,0pt" ID="直线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1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58.95pt,0pt" ID="直线 1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2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直线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495300"/>
                <wp:effectExtent l="5080" t="5080" r="5715" b="5715"/>
                <wp:wrapNone/>
                <wp:docPr id="33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报市局水政科，待市局作出书面决定后，发《核准通知书》，并在网上公示5个工作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6" fillcolor="white" stroked="t" o:allowincell="f" style="position:absolute;margin-left:90pt;margin-top:0pt;width:233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报市局水政科，待市局作出书面决定后，发《核准通知书》，并在网上公示5个工作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4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971800" cy="396240"/>
                <wp:effectExtent l="5080" t="5080" r="5715" b="5715"/>
                <wp:wrapNone/>
                <wp:docPr id="35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通知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7" fillcolor="white" stroked="t" o:allowincell="f" style="position:absolute;margin-left:90pt;margin-top:7.8pt;width:23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通知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ind w:left="549" w:hanging="110"/>
        <w:jc w:val="left"/>
        <w:rPr>
          <w:rFonts w:eastAsia="黑体"/>
          <w:kern w:val="0"/>
          <w:sz w:val="22"/>
        </w:rPr>
      </w:pPr>
      <w:r>
        <w:rPr>
          <w:rFonts w:eastAsia="黑体"/>
          <w:kern w:val="0"/>
          <w:sz w:val="22"/>
        </w:rPr>
      </w:r>
    </w:p>
    <w:p>
      <w:pPr>
        <w:pStyle w:val="Normal"/>
        <w:ind w:right="480" w:firstLine="3520"/>
        <w:jc w:val="center"/>
        <w:rPr>
          <w:sz w:val="24"/>
        </w:rPr>
      </w:pPr>
      <w:r>
        <w:rPr>
          <w:rFonts w:eastAsia="Times New Roman"/>
          <w:kern w:val="0"/>
          <w:sz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867025" cy="79248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2.4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城市建设填堵水域、废除围堤的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初审转报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8910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8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22415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靳山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76.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纪检监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靳山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徐胜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徐胜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6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6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6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200275" cy="79248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41:00Z</cp:lastPrinted>
  <dcterms:modified xsi:type="dcterms:W3CDTF">2019-09-04T07:18:07Z</dcterms:modified>
  <cp:revision>21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