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eastAsia="zh-CN"/>
        </w:rPr>
        <w:t>编号：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eastAsia="zh-CN"/>
        </w:rPr>
        <w:t>0300-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>Z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eastAsia="zh-CN"/>
        </w:rPr>
        <w:t>-0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>06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eastAsia="zh-CN"/>
        </w:rPr>
        <w:t xml:space="preserve">00-141032 </w:t>
      </w: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永和县教育科技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民办学校学籍、教学管理制度备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廉政风险防控图</w:t>
      </w:r>
    </w:p>
    <w:p>
      <w:pPr>
        <w:pStyle w:val="Normal"/>
        <w:rPr>
          <w:rFonts w:ascii="宋体" w:hAnsi="宋体" w:eastAsia="方正小标宋简体" w:cs="宋体"/>
          <w:b/>
          <w:b/>
          <w:bCs/>
          <w:sz w:val="44"/>
          <w:szCs w:val="44"/>
          <w:lang w:val="en-US" w:eastAsia="en-US"/>
        </w:rPr>
      </w:pPr>
      <w:r>
        <w:rPr>
          <w:rFonts w:eastAsia="方正小标宋简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处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处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3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3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3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3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cp:lastPrinted>2015-09-14T15:38:00Z</cp:lastPrinted>
  <dcterms:modified xsi:type="dcterms:W3CDTF">2021-05-16T02:55:02Z</dcterms:modified>
  <cp:revision>4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