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编号：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>0300-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F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>-00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eastAsia="zh-CN"/>
        </w:rPr>
        <w:t xml:space="preserve">00-141032 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永和县教育科技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中小学教师初级专业技术职务评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廉政风险防控图</w:t>
      </w:r>
    </w:p>
    <w:p>
      <w:pPr>
        <w:pStyle w:val="Normal"/>
        <w:rPr>
          <w:rFonts w:ascii="宋体" w:hAnsi="宋体" w:eastAsia="方正小标宋简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方正小标宋简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评审专家打招呼，提出非正常意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评审专家打招呼，提出非正常意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21-05-14T03:42:17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