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8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教师招聘审批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855</wp:posOffset>
                </wp:positionH>
                <wp:positionV relativeFrom="paragraph">
                  <wp:posOffset>198120</wp:posOffset>
                </wp:positionV>
                <wp:extent cx="1955165" cy="495300"/>
                <wp:effectExtent l="1016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布招聘公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8.65pt;margin-top:15.6pt;width:153.9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布招聘公告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51:39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