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02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未成年人送工读学校批准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6T02:43:14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