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中小学校长及教师职务评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14T03:34:43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