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F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幼儿园办园等级确认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4344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2.9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14T03:36:14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