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5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农村义务教育学校教师特设岗位计划初审工作审批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0840</wp:posOffset>
                </wp:positionH>
                <wp:positionV relativeFrom="paragraph">
                  <wp:posOffset>169545</wp:posOffset>
                </wp:positionV>
                <wp:extent cx="2759710" cy="495300"/>
                <wp:effectExtent l="12065" t="5080" r="1270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招聘人员报考信息进行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29.2pt;margin-top:13.35pt;width:217.25pt;height:38.9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招聘人员报考信息进行初审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50:29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