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9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确定义务教育阶段学生划片入学的服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198120</wp:posOffset>
                </wp:positionV>
                <wp:extent cx="2617470" cy="495300"/>
                <wp:effectExtent l="11430" t="5080" r="1206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实际确定服务范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30.9pt;margin-top:15.6pt;width:206.05pt;height:38.9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实际确定服务范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53:2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