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编号：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0300-A-00200-1410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0"/>
          <w:szCs w:val="2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永和县教育科教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义务教育阶段学校和学前教育机构设立、变更、终止审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张鹏</cp:lastModifiedBy>
  <cp:lastPrinted>2015-09-14T15:38:00Z</cp:lastPrinted>
  <dcterms:modified xsi:type="dcterms:W3CDTF">2021-08-10T07:38:55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