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编号：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>0300-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Z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>-0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03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 xml:space="preserve">00-141032 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永和县教育科技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中小学教师中初级职称评审委员会的审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廉政风险防控图</w:t>
      </w:r>
    </w:p>
    <w:p>
      <w:pPr>
        <w:pStyle w:val="Normal"/>
        <w:rPr>
          <w:rFonts w:ascii="宋体" w:hAnsi="宋体" w:eastAsia="方正小标宋简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方正小标宋简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5-09-14T15:38:00Z</cp:lastPrinted>
  <dcterms:modified xsi:type="dcterms:W3CDTF">2021-05-16T02:44:25Z</dcterms:modified>
  <cp:revision>4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