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F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公办幼儿园登记注册（城市幼儿园登记注册、农村幼儿园备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14T03:37:3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