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7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教师职务评审委员会及评审小组的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56:1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