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编号：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0300-A-00300-1410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文艺、体育等专业训练的社会组织自行实施义务教育审批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1-05-14T03:13:50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