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F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对义务教育阶段学生毕业证书的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张鹏</cp:lastModifiedBy>
  <dcterms:modified xsi:type="dcterms:W3CDTF">2021-08-10T07:31:11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