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4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中小学、幼儿园设置规划（含城市房地产开发项目中教育配套）的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审批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45:5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