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民办学校章程修改备案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39:08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