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编号：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0300-A-00100-1410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永和县教育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普通高中学校设置审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方正小标宋简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5-14T03:16:3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