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F-00400-141032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永和县教育科技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小学校长及教师职务评聘流程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6740</wp:posOffset>
                </wp:positionH>
                <wp:positionV relativeFrom="paragraph">
                  <wp:posOffset>158115</wp:posOffset>
                </wp:positionV>
                <wp:extent cx="1873250" cy="27127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71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提供材料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一）聘任文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二）被聘任人具有中华人民共和国国籍的证明材料（居民身份证复印件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三）被聘任人在中国境内定居的证明材料（加盖公安派出所公章的户籍复印件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四）被聘任人坚持党的基本路线，贯彻国家教育方针，具备国家规定任职务的资料（包括学历证书、教师资格证书、专业技术职务证书等文书的复印件）和校长上岗证书；校长工作、学习简历；工作业绩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213.6pt;mso-wrap-distance-left:9.05pt;mso-wrap-distance-right:9.05pt;mso-wrap-distance-top:0pt;mso-wrap-distance-bottom:0pt;margin-top:12.45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提供材料</w:t>
                      </w:r>
                      <w:r>
                        <w:rPr>
                          <w:sz w:val="15"/>
                          <w:szCs w:val="15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一）聘任文书。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二）被聘任人具有中华人民共和国国籍的证明材料（居民身份证复印件）。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三）被聘任人在中国境内定居的证明材料（加盖公安派出所公章的户籍复印件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（四）被聘任人坚持党的基本路线，贯彻国家教育方针，具备国家规定任职务的资料（包括学历证书、教师资格证书、专业技术职务证书等文书的复印件）和校长上岗证书；校长工作、学习简历；工作业绩。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0270</wp:posOffset>
                </wp:positionH>
                <wp:positionV relativeFrom="paragraph">
                  <wp:posOffset>127635</wp:posOffset>
                </wp:positionV>
                <wp:extent cx="2006600" cy="7969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62.75pt;mso-wrap-distance-left:9.05pt;mso-wrap-distance-right:9.05pt;mso-wrap-distance-top:0pt;mso-wrap-distance-bottom:0pt;margin-top:10.05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县教科局人事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书记</cp:lastModifiedBy>
  <cp:lastPrinted>2015-11-05T09:26:00Z</cp:lastPrinted>
  <dcterms:modified xsi:type="dcterms:W3CDTF">2021-05-16T07:39:42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