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许可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外国籍船舶进入或临时进入非对外开放水域许可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2:12:17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0DC3E1919440B89CB21E81CC556BC</vt:lpwstr>
  </property>
  <property fmtid="{D5CDD505-2E9C-101B-9397-08002B2CF9AE}" pid="3" name="KSOProductBuildVer">
    <vt:lpwstr>2052-11.1.0.10700</vt:lpwstr>
  </property>
</Properties>
</file>