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确认类</w:t>
      </w:r>
    </w:p>
    <w:p>
      <w:pPr>
        <w:pStyle w:val="Normal"/>
        <w:jc w:val="center"/>
        <w:rPr>
          <w:rFonts w:ascii="楷体" w:hAnsi="楷体" w:eastAsia="楷体" w:cs="方正仿宋简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“</w:t>
      </w:r>
      <w:r>
        <w:rPr>
          <w:rFonts w:ascii="楷体" w:hAnsi="楷体" w:cs="宋体" w:eastAsia="楷体"/>
          <w:sz w:val="36"/>
          <w:szCs w:val="36"/>
        </w:rPr>
        <w:t>公路工程交竣工质量鉴定</w:t>
      </w:r>
      <w:r>
        <w:rPr>
          <w:rFonts w:ascii="楷体" w:hAnsi="楷体" w:cs="方正仿宋简体" w:eastAsia="楷体"/>
          <w:sz w:val="36"/>
          <w:szCs w:val="36"/>
        </w:rPr>
        <w:t>”运行流程图</w:t>
      </w:r>
    </w:p>
    <w:p>
      <w:pPr>
        <w:pStyle w:val="Normal"/>
        <w:jc w:val="center"/>
        <w:rPr>
          <w:rFonts w:ascii="楷体" w:hAnsi="楷体" w:eastAsia="楷体" w:cs="方正仿宋简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5450</wp:posOffset>
                </wp:positionH>
                <wp:positionV relativeFrom="paragraph">
                  <wp:posOffset>146050</wp:posOffset>
                </wp:positionV>
                <wp:extent cx="1654175" cy="457835"/>
                <wp:effectExtent l="5715" t="5715" r="5080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车试运营2年以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33.5pt;margin-top:11.5pt;width:130.2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车试运营2年以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方正仿宋简体"/>
          <w:sz w:val="36"/>
          <w:szCs w:val="36"/>
        </w:rPr>
      </w:pPr>
      <w:r>
        <w:rPr>
          <w:rFonts w:eastAsia="楷体" w:cs="方正仿宋简体" w:ascii="楷体" w:hAnsi="楷体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6345</wp:posOffset>
                </wp:positionH>
                <wp:positionV relativeFrom="paragraph">
                  <wp:posOffset>8255</wp:posOffset>
                </wp:positionV>
                <wp:extent cx="1270" cy="302895"/>
                <wp:effectExtent l="37465" t="635" r="3810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97.35pt;margin-top:0.6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164465</wp:posOffset>
                </wp:positionV>
                <wp:extent cx="1598295" cy="955675"/>
                <wp:effectExtent l="5715" t="5715" r="5080" b="508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95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交工验收提出的工程质量缺陷等遗留问题全部处理完毕，并经项目法人验收合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137.9pt;margin-top:12.95pt;width:125.8pt;height:7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交工验收提出的工程质量缺陷等遗留问题全部处理完毕，并经项目法人验收合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9525</wp:posOffset>
                </wp:positionH>
                <wp:positionV relativeFrom="paragraph">
                  <wp:posOffset>715010</wp:posOffset>
                </wp:positionV>
                <wp:extent cx="1270" cy="326390"/>
                <wp:effectExtent l="37465" t="635" r="3810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00.75pt;margin-top:56.3pt;width:0.1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1050290</wp:posOffset>
                </wp:positionV>
                <wp:extent cx="1645920" cy="998855"/>
                <wp:effectExtent l="5080" t="5715" r="5715" b="5080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9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工程决算编制完成，竣工决算已经审计，并经交通运输主管部门或其授权单位认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137.9pt;margin-top:82.7pt;width:129.55pt;height:7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工程决算编制完成，竣工决算已经审计，并经交通运输主管部门或其授权单位认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9590</wp:posOffset>
                </wp:positionH>
                <wp:positionV relativeFrom="paragraph">
                  <wp:posOffset>2289810</wp:posOffset>
                </wp:positionV>
                <wp:extent cx="1661795" cy="418465"/>
                <wp:effectExtent l="5715" t="5715" r="5080" b="508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4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竣工文件已全部完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t" o:allowincell="f" style="position:absolute;margin-left:141.7pt;margin-top:180.3pt;width:130.8pt;height:3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竣工文件已全部完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2225</wp:posOffset>
                </wp:positionH>
                <wp:positionV relativeFrom="paragraph">
                  <wp:posOffset>1971675</wp:posOffset>
                </wp:positionV>
                <wp:extent cx="8890" cy="318770"/>
                <wp:effectExtent l="31750" t="635" r="36195" b="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01.75pt;margin-top:155.25pt;width:0.7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9370</wp:posOffset>
                </wp:positionH>
                <wp:positionV relativeFrom="paragraph">
                  <wp:posOffset>2689860</wp:posOffset>
                </wp:positionV>
                <wp:extent cx="8890" cy="295275"/>
                <wp:effectExtent l="31750" t="635" r="36195" b="0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03.1pt;margin-top:211.8pt;width:0.7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1810</wp:posOffset>
                </wp:positionH>
                <wp:positionV relativeFrom="paragraph">
                  <wp:posOffset>2992755</wp:posOffset>
                </wp:positionV>
                <wp:extent cx="1661795" cy="570230"/>
                <wp:effectExtent l="5715" t="5080" r="886460" b="5715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档案、环保等单项验收合格，土地使用手续已办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40.3pt;margin-top:235.65pt;width:130.8pt;height:4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档案、环保等单项验收合格，土地使用手续已办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3907155</wp:posOffset>
                </wp:positionV>
                <wp:extent cx="1619250" cy="520065"/>
                <wp:effectExtent l="5080" t="5715" r="5715" b="5080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2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参建单位完成工作总结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4" fillcolor="white" stroked="t" o:allowincell="f" style="position:absolute;margin-left:144.3pt;margin-top:307.65pt;width:127.45pt;height:40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参建单位完成工作总结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9050</wp:posOffset>
                </wp:positionH>
                <wp:positionV relativeFrom="paragraph">
                  <wp:posOffset>3560445</wp:posOffset>
                </wp:positionV>
                <wp:extent cx="635" cy="346710"/>
                <wp:effectExtent l="57150" t="635" r="57150" b="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280.35pt" to="201.5pt,307.6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9050</wp:posOffset>
                </wp:positionH>
                <wp:positionV relativeFrom="paragraph">
                  <wp:posOffset>4435475</wp:posOffset>
                </wp:positionV>
                <wp:extent cx="635" cy="267970"/>
                <wp:effectExtent l="57150" t="635" r="57150" b="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349.25pt" to="201.5pt,370.3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4980</wp:posOffset>
                </wp:positionH>
                <wp:positionV relativeFrom="paragraph">
                  <wp:posOffset>4719955</wp:posOffset>
                </wp:positionV>
                <wp:extent cx="1678940" cy="770890"/>
                <wp:effectExtent l="5080" t="5080" r="5715" b="5715"/>
                <wp:wrapNone/>
                <wp:docPr id="1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040" cy="77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质量监督机构对工程质量检测鉴定合格，并形成工程质量鉴定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7.4pt;margin-top:371.65pt;width:132.15pt;height:6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质量监督机构对工程质量检测鉴定合格，并形成工程质量鉴定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43:00Z</dcterms:created>
  <dc:creator>Administrator</dc:creator>
  <dc:description/>
  <dc:language>en-US</dc:language>
  <cp:lastModifiedBy>Administrator</cp:lastModifiedBy>
  <dcterms:modified xsi:type="dcterms:W3CDTF">2021-08-23T02:1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615B9EA264A10B1025120C7EA56FE</vt:lpwstr>
  </property>
  <property fmtid="{D5CDD505-2E9C-101B-9397-08002B2CF9AE}" pid="3" name="KSOProductBuildVer">
    <vt:lpwstr>2052-11.1.0.10700</vt:lpwstr>
  </property>
</Properties>
</file>