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确认类</w:t>
      </w:r>
    </w:p>
    <w:p>
      <w:pPr>
        <w:pStyle w:val="Normal"/>
        <w:jc w:val="center"/>
        <w:rPr>
          <w:rFonts w:ascii="楷体" w:hAnsi="楷体" w:eastAsia="楷体" w:cs="方正仿宋简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宋体" w:eastAsia="楷体"/>
          <w:sz w:val="36"/>
          <w:szCs w:val="36"/>
        </w:rPr>
        <w:t>公路工程交竣工质量鉴定</w:t>
      </w:r>
      <w:r>
        <w:rPr>
          <w:rFonts w:ascii="楷体" w:hAnsi="楷体" w:cs="方正仿宋简体" w:eastAsia="楷体"/>
          <w:sz w:val="36"/>
          <w:szCs w:val="36"/>
        </w:rPr>
        <w:t>”运行流程图</w:t>
      </w:r>
    </w:p>
    <w:p>
      <w:pPr>
        <w:pStyle w:val="Normal"/>
        <w:jc w:val="center"/>
        <w:rPr>
          <w:rFonts w:ascii="楷体" w:hAnsi="楷体" w:eastAsia="楷体" w:cs="方正仿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5450</wp:posOffset>
                </wp:positionH>
                <wp:positionV relativeFrom="paragraph">
                  <wp:posOffset>146050</wp:posOffset>
                </wp:positionV>
                <wp:extent cx="1654175" cy="708660"/>
                <wp:effectExtent l="5715" t="5080" r="508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程完工后，施工单位向项目法人提出交工申请和施工总结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33.5pt;margin-top:11.5pt;width:130.2pt;height: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程完工后，施工单位向项目法人提出交工申请和施工总结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方正仿宋简体"/>
          <w:sz w:val="36"/>
          <w:szCs w:val="36"/>
        </w:rPr>
      </w:pPr>
      <w:r>
        <w:rPr>
          <w:rFonts w:eastAsia="楷体" w:cs="方正仿宋简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6345</wp:posOffset>
                </wp:positionH>
                <wp:positionV relativeFrom="paragraph">
                  <wp:posOffset>69850</wp:posOffset>
                </wp:positionV>
                <wp:extent cx="1270" cy="302895"/>
                <wp:effectExtent l="37465" t="635" r="3810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7.35pt;margin-top:5.5pt;width:0.1pt;height:2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73990</wp:posOffset>
                </wp:positionV>
                <wp:extent cx="1598295" cy="938530"/>
                <wp:effectExtent l="5715" t="5080" r="1607820" b="571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93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理单位向项目法人提交独立抽查资料、质量评定资料、监理工作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137.9pt;margin-top:13.7pt;width:125.8pt;height:7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理单位向项目法人提交独立抽查资料、质量评定资料、监理工作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6345</wp:posOffset>
                </wp:positionH>
                <wp:positionV relativeFrom="paragraph">
                  <wp:posOffset>914400</wp:posOffset>
                </wp:positionV>
                <wp:extent cx="1270" cy="326390"/>
                <wp:effectExtent l="37465" t="635" r="3810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97.35pt;margin-top:72pt;width:0.1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240155</wp:posOffset>
                </wp:positionV>
                <wp:extent cx="1645920" cy="731520"/>
                <wp:effectExtent l="5080" t="5080" r="5715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法人委托有相应资质的检测机构进行检测并出具检测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137.9pt;margin-top:97.65pt;width:129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法人委托有相应资质的检测机构进行检测并出具检测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2289810</wp:posOffset>
                </wp:positionV>
                <wp:extent cx="1661795" cy="564515"/>
                <wp:effectExtent l="5715" t="5715" r="5080" b="508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5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合同段满足交工验收条件应及时组织交工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t" o:allowincell="f" style="position:absolute;margin-left:141.7pt;margin-top:180.3pt;width:130.8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合同段满足交工验收条件应及时组织交工验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2225</wp:posOffset>
                </wp:positionH>
                <wp:positionV relativeFrom="paragraph">
                  <wp:posOffset>1971675</wp:posOffset>
                </wp:positionV>
                <wp:extent cx="8890" cy="318770"/>
                <wp:effectExtent l="31750" t="635" r="36195" b="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01.75pt;margin-top:155.25pt;width:0.7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2854325</wp:posOffset>
                </wp:positionV>
                <wp:extent cx="8890" cy="295275"/>
                <wp:effectExtent l="31750" t="635" r="36195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01.75pt;margin-top:224.75pt;width:0.7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9590</wp:posOffset>
                </wp:positionH>
                <wp:positionV relativeFrom="paragraph">
                  <wp:posOffset>3148965</wp:posOffset>
                </wp:positionV>
                <wp:extent cx="1661795" cy="1287780"/>
                <wp:effectExtent l="5715" t="5080" r="5080" b="5715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交工验收的合同段，项目法人颁发“公路工程交工验收证书”和“公路工程交工验收报告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141.7pt;margin-top:247.95pt;width:130.8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交工验收的合同段，项目法人颁发“公路工程交工验收证书”和“公路工程交工验收报告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43:00Z</dcterms:created>
  <dc:creator>Administrator</dc:creator>
  <dc:description/>
  <dc:language>en-US</dc:language>
  <cp:lastModifiedBy>Administrator</cp:lastModifiedBy>
  <dcterms:modified xsi:type="dcterms:W3CDTF">2021-08-23T02:1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7C025CD934D4D97527EA92290D225</vt:lpwstr>
  </property>
  <property fmtid="{D5CDD505-2E9C-101B-9397-08002B2CF9AE}" pid="3" name="KSOProductBuildVer">
    <vt:lpwstr>2052-11.1.0.10700</vt:lpwstr>
  </property>
</Properties>
</file>