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永和县档案局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对重点建设项目档案验收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职权运行流程图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51790</wp:posOffset>
                </wp:positionV>
                <wp:extent cx="1714500" cy="723900"/>
                <wp:effectExtent l="8890" t="8255" r="30480" b="31115"/>
                <wp:wrapNone/>
                <wp:docPr id="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3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（业务科：   ；时限：1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44pt;margin-top:27.7pt;width:134.95pt;height:56.9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（业务科：   ；时限：1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38100" r="0" b="38100"/>
                <wp:wrapNone/>
                <wp:docPr id="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143.95pt,10.2pt" ID="直线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1028700" cy="396240"/>
                <wp:effectExtent l="363220" t="8255" r="8890" b="8890"/>
                <wp:wrapNone/>
                <wp:docPr id="3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ectCallout">
                          <a:avLst>
                            <a:gd name="adj1" fmla="val -84939"/>
                            <a:gd name="adj2" fmla="val -4887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9" stroked="t" o:allowincell="f" style="position:absolute;margin-left:306pt;margin-top:10.2pt;width:8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80670</wp:posOffset>
                </wp:positionV>
                <wp:extent cx="8890" cy="229235"/>
                <wp:effectExtent l="32385" t="635" r="35560" b="0"/>
                <wp:wrapNone/>
                <wp:docPr id="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9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1pt" to="216.65pt,40.1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299085</wp:posOffset>
                </wp:positionV>
                <wp:extent cx="0" cy="1089660"/>
                <wp:effectExtent l="8255" t="0" r="8255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3.55pt" to="45pt,62.2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0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1714500" cy="657225"/>
                <wp:effectExtent l="8255" t="8890" r="8890" b="8255"/>
                <wp:wrapNone/>
                <wp:docPr id="6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（业务科：   ；时限3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" fillcolor="white" stroked="t" o:allowincell="f" style="position:absolute;margin-left:144pt;margin-top:14.75pt;width:134.95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（业务科：   ；时限3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50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3195</wp:posOffset>
                </wp:positionV>
                <wp:extent cx="1371600" cy="594360"/>
                <wp:effectExtent l="8255" t="8255" r="8890" b="8890"/>
                <wp:wrapNone/>
                <wp:docPr id="7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-9pt;margin-top:12.85pt;width:107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一次性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tabs>
          <w:tab w:val="clear" w:pos="500"/>
          <w:tab w:val="left" w:pos="5123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8890" cy="438785"/>
                <wp:effectExtent l="31115" t="635" r="36830" b="635"/>
                <wp:wrapNone/>
                <wp:docPr id="8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75pt" to="216.65pt,53.2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                 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4145</wp:posOffset>
                </wp:positionV>
                <wp:extent cx="0" cy="792480"/>
                <wp:effectExtent l="8255" t="0" r="8255" b="0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5pt" to="45pt,73.7pt" ID="直线 2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lang w:val="en-US" w:eastAsia="en-US"/>
        </w:rPr>
      </w:pPr>
      <w:r>
        <w:rPr>
          <w:rFonts w:eastAsia="新宋体" w:cs="新宋体" w:ascii="新宋体" w:hAnsi="新宋体"/>
          <w:b/>
          <w:sz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485765" cy="3169285"/>
                <wp:effectExtent l="0" t="8890" r="7620" b="0"/>
                <wp:wrapNone/>
                <wp:docPr id="10" name="画布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69440"/>
                          <a:chOff x="0" y="0"/>
                          <a:chExt cx="5485680" cy="316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600280" cy="118872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否符合验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9000" cy="43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53760"/>
                            <a:ext cx="2056680" cy="12196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现场检查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检查组长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56628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68408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一次性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整改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179440"/>
                            <a:ext cx="57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188720"/>
                            <a:ext cx="2056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88720"/>
                            <a:ext cx="0" cy="49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1256760"/>
                            <a:ext cx="456480" cy="891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9" style="position:absolute;margin-left:0pt;margin-top:1.8pt;width:431.95pt;height:249.55pt" coordorigin="0,36" coordsize="8639,4991">
                <v:rect id="shape_0" stroked="f" o:allowincell="f" style="position:absolute;left:0;top:36;width:8638;height:499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0" stroked="t" o:allowincell="f" style="position:absolute;left:2159;top:36;width:4094;height:187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是否符合验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319,1908" to="4332,2597" ID="箭头 3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1" stroked="t" o:allowincell="f" style="position:absolute;left:2699;top:2483;width:3238;height:192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现场检查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作出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检查组长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899,928" to="2157,928" ID="直线 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ID="流程图: 过程 35" fillcolor="white" stroked="t" o:allowincell="f" style="position:absolute;left:6839;top:2688;width:1798;height:124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一次性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整改意见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939,3468" to="6837,3468" ID="直线 3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908" to="7556,1908" ID="直线 3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908" to="7559,2686" ID="直线 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ID="流程图: 终止 30" fillcolor="white" stroked="f" o:allowincell="f" style="position:absolute;left:5938;top:2015;width:718;height:1402;flip:x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765425</wp:posOffset>
                </wp:positionV>
                <wp:extent cx="8890" cy="438785"/>
                <wp:effectExtent l="31115" t="635" r="36830" b="0"/>
                <wp:wrapNone/>
                <wp:docPr id="11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7.75pt" to="216.65pt,252.2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976120</wp:posOffset>
                </wp:positionV>
                <wp:extent cx="1304925" cy="556895"/>
                <wp:effectExtent l="8890" t="8890" r="30480" b="30480"/>
                <wp:wrapNone/>
                <wp:docPr id="12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　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2pt;margin-top:155.6pt;width:102.7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　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41:00Z</dcterms:created>
  <dc:creator>lenovo</dc:creator>
  <dc:description/>
  <dc:language>en-US</dc:language>
  <cp:lastModifiedBy>Administrator</cp:lastModifiedBy>
  <cp:lastPrinted>2015-11-06T14:35:00Z</cp:lastPrinted>
  <dcterms:modified xsi:type="dcterms:W3CDTF">2021-06-11T04:09:11Z</dcterms:modified>
  <cp:revision>6</cp:revision>
  <dc:subject/>
  <dc:title>临汾市档案局对档案管理违纪违法行为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DF21AB68D4E49B414356A95247C0E</vt:lpwstr>
  </property>
  <property fmtid="{D5CDD505-2E9C-101B-9397-08002B2CF9AE}" pid="3" name="KSOProductBuildVer">
    <vt:lpwstr>2052-11.1.0.10495</vt:lpwstr>
  </property>
</Properties>
</file>