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永和县档案局非国有档案代保管、收购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或征购行政强制运行流程图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1175</wp:posOffset>
                </wp:positionH>
                <wp:positionV relativeFrom="paragraph">
                  <wp:posOffset>4358640</wp:posOffset>
                </wp:positionV>
                <wp:extent cx="2047875" cy="554355"/>
                <wp:effectExtent l="8890" t="8890" r="8255" b="8255"/>
                <wp:wrapNone/>
                <wp:docPr id="1" name="流程图: 过程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554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作出强制执行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业务科长：   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时限；3日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35" fillcolor="white" stroked="t" o:allowincell="f" style="position:absolute;margin-left:140.25pt;margin-top:343.2pt;width:161.2pt;height:43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作出强制执行决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业务科长：   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时限；3日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5250180</wp:posOffset>
                </wp:positionV>
                <wp:extent cx="1934845" cy="477520"/>
                <wp:effectExtent l="8890" t="8255" r="8255" b="8890"/>
                <wp:wrapNone/>
                <wp:docPr id="2" name="流程图: 过程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5000" cy="47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5" fillcolor="white" stroked="t" o:allowincell="f" style="position:absolute;margin-left:144pt;margin-top:413.4pt;width:152.3pt;height:37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6141720</wp:posOffset>
                </wp:positionV>
                <wp:extent cx="1934845" cy="476250"/>
                <wp:effectExtent l="8890" t="8255" r="8255" b="8890"/>
                <wp:wrapNone/>
                <wp:docPr id="3" name="流程图: 过程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5000" cy="476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实施行政强制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5" fillcolor="white" stroked="t" o:allowincell="f" style="position:absolute;margin-left:144pt;margin-top:483.6pt;width:152.3pt;height:3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实施行政强制措施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7429500</wp:posOffset>
                </wp:positionV>
                <wp:extent cx="1943100" cy="594360"/>
                <wp:effectExtent l="8890" t="8255" r="30480" b="31115"/>
                <wp:wrapNone/>
                <wp:docPr id="4" name="流程图: 终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594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30" fillcolor="white" stroked="t" o:allowincell="f" style="position:absolute;margin-left:135pt;margin-top:585pt;width:152.95pt;height:46.75pt;flip:x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v:shadow on="t" obscured="f" color="whit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3467100</wp:posOffset>
                </wp:positionV>
                <wp:extent cx="1600200" cy="477520"/>
                <wp:effectExtent l="8255" t="8255" r="8890" b="8890"/>
                <wp:wrapNone/>
                <wp:docPr id="5" name="流程图: 过程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7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终结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5" fillcolor="white" stroked="t" o:allowincell="f" style="position:absolute;margin-left:342pt;margin-top:273pt;width:125.95pt;height:37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终结执行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6240780</wp:posOffset>
                </wp:positionV>
                <wp:extent cx="1591945" cy="477520"/>
                <wp:effectExtent l="8890" t="8255" r="8255" b="8890"/>
                <wp:wrapNone/>
                <wp:docPr id="6" name="流程图: 过程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920" cy="47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执行前催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5" fillcolor="white" stroked="t" o:allowincell="f" style="position:absolute;margin-left:315pt;margin-top:491.4pt;width:125.3pt;height:37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执行前催告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7033260</wp:posOffset>
                </wp:positionV>
                <wp:extent cx="1828800" cy="476250"/>
                <wp:effectExtent l="8255" t="8255" r="8890" b="8890"/>
                <wp:wrapNone/>
                <wp:docPr id="7" name="流程图: 过程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76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申请法院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5" fillcolor="white" stroked="t" o:allowincell="f" style="position:absolute;margin-left:306pt;margin-top:553.8pt;width:143.95pt;height:3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申请法院强制执行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04975</wp:posOffset>
                </wp:positionH>
                <wp:positionV relativeFrom="paragraph">
                  <wp:posOffset>3368040</wp:posOffset>
                </wp:positionV>
                <wp:extent cx="2076450" cy="742950"/>
                <wp:effectExtent l="14605" t="5080" r="14605" b="5715"/>
                <wp:wrapNone/>
                <wp:docPr id="8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743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是否批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（局长：   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9" fillcolor="white" stroked="t" o:allowincell="f" style="position:absolute;margin-left:134.25pt;margin-top:265.2pt;width:163.45pt;height:58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是否批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（局长：   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3219450</wp:posOffset>
                </wp:positionV>
                <wp:extent cx="0" cy="148590"/>
                <wp:effectExtent l="38100" t="0" r="38735" b="0"/>
                <wp:wrapNone/>
                <wp:docPr id="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53.5pt" to="216pt,265.15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1455</wp:posOffset>
                </wp:positionH>
                <wp:positionV relativeFrom="paragraph">
                  <wp:posOffset>4110990</wp:posOffset>
                </wp:positionV>
                <wp:extent cx="0" cy="198120"/>
                <wp:effectExtent l="38100" t="0" r="38100" b="0"/>
                <wp:wrapNone/>
                <wp:docPr id="10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5pt,323.7pt" to="216.65pt,339.2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2565</wp:posOffset>
                </wp:positionH>
                <wp:positionV relativeFrom="paragraph">
                  <wp:posOffset>4912995</wp:posOffset>
                </wp:positionV>
                <wp:extent cx="8255" cy="337185"/>
                <wp:effectExtent l="36830" t="635" r="31750" b="0"/>
                <wp:wrapNone/>
                <wp:docPr id="11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33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386.85pt" to="216.55pt,413.35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5745480</wp:posOffset>
                </wp:positionV>
                <wp:extent cx="0" cy="396240"/>
                <wp:effectExtent l="38735" t="0" r="38100" b="0"/>
                <wp:wrapNone/>
                <wp:docPr id="12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52.4pt" to="216pt,483.55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637020</wp:posOffset>
                </wp:positionV>
                <wp:extent cx="0" cy="792480"/>
                <wp:effectExtent l="38735" t="0" r="38100" b="0"/>
                <wp:wrapNone/>
                <wp:docPr id="13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22.6pt" to="216pt,584.9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37455</wp:posOffset>
                </wp:positionH>
                <wp:positionV relativeFrom="paragraph">
                  <wp:posOffset>6686550</wp:posOffset>
                </wp:positionV>
                <wp:extent cx="0" cy="297180"/>
                <wp:effectExtent l="38100" t="0" r="38100" b="0"/>
                <wp:wrapNone/>
                <wp:docPr id="14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5pt,526.5pt" to="396.65pt,549.85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23255</wp:posOffset>
                </wp:positionH>
                <wp:positionV relativeFrom="paragraph">
                  <wp:posOffset>3714750</wp:posOffset>
                </wp:positionV>
                <wp:extent cx="635" cy="0"/>
                <wp:effectExtent l="0" t="5080" r="0" b="5080"/>
                <wp:wrapNone/>
                <wp:docPr id="15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65pt,292.5pt" to="450.65pt,292.5pt" ID="直线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51855</wp:posOffset>
                </wp:positionH>
                <wp:positionV relativeFrom="paragraph">
                  <wp:posOffset>3714750</wp:posOffset>
                </wp:positionV>
                <wp:extent cx="0" cy="4061460"/>
                <wp:effectExtent l="5080" t="0" r="5080" b="0"/>
                <wp:wrapNone/>
                <wp:docPr id="16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5pt,292.5pt" to="468.65pt,612.25pt" ID="直线 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65855</wp:posOffset>
                </wp:positionH>
                <wp:positionV relativeFrom="paragraph">
                  <wp:posOffset>7776210</wp:posOffset>
                </wp:positionV>
                <wp:extent cx="2286000" cy="0"/>
                <wp:effectExtent l="0" t="38100" r="0" b="38100"/>
                <wp:wrapNone/>
                <wp:docPr id="17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612.3pt" to="468.6pt,612.3pt" ID="直线 4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6680</wp:posOffset>
                </wp:positionH>
                <wp:positionV relativeFrom="paragraph">
                  <wp:posOffset>4304665</wp:posOffset>
                </wp:positionV>
                <wp:extent cx="1445895" cy="1052195"/>
                <wp:effectExtent l="17780" t="20955" r="951865" b="20320"/>
                <wp:wrapNone/>
                <wp:docPr id="18" name="矩形标注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7600">
                          <a:off x="0" y="0"/>
                          <a:ext cx="1445760" cy="1052280"/>
                        </a:xfrm>
                        <a:prstGeom prst="wedgeRectCallout">
                          <a:avLst>
                            <a:gd name="adj1" fmla="val -79347"/>
                            <a:gd name="adj2" fmla="val -2126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1.行政机关负责人批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2.告知强制执行的理由、依据、方式、时间、及权力、救济途径</w:t>
                            </w:r>
                          </w:p>
                        </w:txbxContent>
                      </wps:txbx>
                      <wps:bodyPr anchor="t" rot="57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28" fillcolor="white" stroked="t" o:allowincell="f" style="position:absolute;margin-left:-8.5pt;margin-top:338.9pt;width:113.8pt;height:82.8pt;flip:y;mso-wrap-style:square;v-text-anchor:top;rotation:179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1.行政机关负责人批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2.告知强制执行的理由、依据、方式、时间、及权力、救济途径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新宋体" w:cs="新宋体" w:ascii="新宋体" w:hAnsi="新宋体"/>
          <w:b/>
          <w:sz w:val="44"/>
          <w:szCs w:val="44"/>
        </w:rPr>
        <mc:AlternateContent>
          <mc:Choice Requires="wpg">
            <w:drawing>
              <wp:inline distT="0" distB="0" distL="0" distR="0">
                <wp:extent cx="5292090" cy="3230245"/>
                <wp:effectExtent l="0" t="0" r="0" b="0"/>
                <wp:docPr id="19" name="画布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2000" cy="3230280"/>
                          <a:chOff x="0" y="0"/>
                          <a:chExt cx="5292000" cy="323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85880" cy="32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080" y="1154520"/>
                            <a:ext cx="1943280" cy="542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履行催告义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（业务科科员：   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时限：5日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1946880"/>
                            <a:ext cx="1943280" cy="477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听取陈述和申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业务科科长：   ；2日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1040" y="2639520"/>
                            <a:ext cx="250524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再催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（业务科科员：  ；时限：5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14520" y="114480"/>
                            <a:ext cx="2485440" cy="6433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ffffff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作出行政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（局长：   ；时限：3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3200" y="1696680"/>
                            <a:ext cx="7560" cy="2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4415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75744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57600">
                            <a:off x="3906360" y="1187280"/>
                            <a:ext cx="1379160" cy="758880"/>
                          </a:xfrm>
                          <a:prstGeom prst="wedgeRectCallout">
                            <a:avLst>
                              <a:gd name="adj1" fmla="val 60773"/>
                              <a:gd name="adj2" fmla="val -15138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1.履行义务的期限、方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2.当事人享有的陈述权力和中辩权</w:t>
                              </w:r>
                            </w:p>
                          </w:txbxContent>
                        </wps:txbx>
                        <wps:bodyPr anchor="t" rot="57600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4" style="position:absolute;margin-left:0pt;margin-top:0pt;width:416.2pt;height:254.35pt" coordorigin="0,0" coordsize="8324,5087">
                <v:rect id="shape_0" stroked="f" o:allowincell="f" style="position:absolute;left:0;top:0;width:8323;height:50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流程图: 过程 35" fillcolor="white" stroked="t" o:allowincell="f" style="position:absolute;left:2879;top:1818;width:3059;height:85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履行催告义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（业务科科员：   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时限：5日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过程 35" fillcolor="white" stroked="t" o:allowincell="f" style="position:absolute;left:2879;top:3066;width:3059;height:75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听取陈述和申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业务科科长：   ；2日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过程 35" fillcolor="white" stroked="t" o:allowincell="f" style="position:absolute;left:2474;top:4157;width:3944;height:7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再催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（业务科科员：  ；时限：5日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、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终止 30" fillcolor="white" stroked="t" o:allowincell="f" style="position:absolute;left:2385;top:180;width:3913;height:1012;flip:x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作出行政决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（局长：   ；时限：3日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v:shadow on="t" obscured="f" color="white"/>
                  <w10:wrap type="none"/>
                </v:shape>
                <v:line id="shape_0" from="4320,2672" to="4331,3064" ID="直线 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3845" to="4320,4156" ID="直线 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1193" to="4320,1816" ID="直线 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矩形标注 28" fillcolor="white" stroked="t" o:allowincell="f" style="position:absolute;left:6151;top:1870;width:2171;height:1194;flip:y;mso-wrap-style:square;v-text-anchor:top;rotation:179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1.履行义务的期限、方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2.当事人享有的陈述权力和中辩权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新宋体" w:cs="新宋体" w:ascii="新宋体" w:hAnsi="新宋体"/>
          <w:b/>
          <w:sz w:val="44"/>
          <w:szCs w:val="44"/>
        </w:rPr>
        <mc:AlternateContent>
          <mc:Choice Requires="wpg">
            <w:drawing>
              <wp:inline distT="0" distB="0" distL="0" distR="0">
                <wp:extent cx="5257800" cy="3070860"/>
                <wp:effectExtent l="0" t="0" r="0" b="0"/>
                <wp:docPr id="20" name="画布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070800"/>
                          <a:chOff x="0" y="0"/>
                          <a:chExt cx="5257800" cy="3070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800" cy="30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72080" y="227844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0920" y="2278440"/>
                            <a:ext cx="828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160" y="304920"/>
                            <a:ext cx="562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54" style="position:absolute;margin-left:0pt;margin-top:0pt;width:414pt;height:241.8pt" coordorigin="0,0" coordsize="8280,4836">
                <v:rect id="shape_0" stroked="f" o:allowincell="f" style="position:absolute;left:0;top:0;width:8279;height:48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940,3588" to="7919,3588" ID="直线 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07,3588" to="7919,4381" ID="直线 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2,480" to="6827,480" ID="直线 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Avoid">
    <w:name w:val="avoid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uit">
    <w:name w:val="sui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0readerwords11">
    <w:name w:val="reader-word-layer reader-word-s1-0 reader-word-s1-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6">
    <w:name w:val="reader-word-layer reader-word-s1-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3">
    <w:name w:val="reader-word-layer reader-word-s1-1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4">
    <w:name w:val="reader-word-layer reader-word-s1-14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5">
    <w:name w:val="reader-word-layer reader-word-s1-1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6">
    <w:name w:val="reader-word-layer reader-word-s1-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7">
    <w:name w:val="reader-word-layer reader-word-s1-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0:36:00Z</dcterms:created>
  <dc:creator>user</dc:creator>
  <dc:description/>
  <dc:language>en-US</dc:language>
  <cp:lastModifiedBy>Administrator</cp:lastModifiedBy>
  <cp:lastPrinted>2015-11-09T11:18:00Z</cp:lastPrinted>
  <dcterms:modified xsi:type="dcterms:W3CDTF">2021-06-11T04:08:23Z</dcterms:modified>
  <cp:revision>12</cp:revision>
  <dc:subject/>
  <dc:title>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139699CA9B4B21920C62FAB7697337</vt:lpwstr>
  </property>
  <property fmtid="{D5CDD505-2E9C-101B-9397-08002B2CF9AE}" pid="3" name="KSOProductBuildVer">
    <vt:lpwstr>2052-11.1.0.10495</vt:lpwstr>
  </property>
</Properties>
</file>