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永和县档案局对档案初级专业技术职务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评审行政确认职权运行流程图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52425</wp:posOffset>
                </wp:positionV>
                <wp:extent cx="1714500" cy="723900"/>
                <wp:effectExtent l="8890" t="8255" r="30480" b="31115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3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（办公室：   ；时限：1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44pt;margin-top:27.75pt;width:134.95pt;height:56.9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（办公室：   ；时限：1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38100" r="0" b="38100"/>
                <wp:wrapNone/>
                <wp:docPr id="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143.95pt,10.2pt" ID="直线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1028700" cy="396240"/>
                <wp:effectExtent l="363220" t="8255" r="8890" b="8890"/>
                <wp:wrapNone/>
                <wp:docPr id="3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ectCallout">
                          <a:avLst>
                            <a:gd name="adj1" fmla="val -84939"/>
                            <a:gd name="adj2" fmla="val -4887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9" stroked="t" o:allowincell="f" style="position:absolute;margin-left:306pt;margin-top:10.2pt;width:8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299085</wp:posOffset>
                </wp:positionV>
                <wp:extent cx="0" cy="1089660"/>
                <wp:effectExtent l="8255" t="0" r="8255" b="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3.55pt" to="45pt,62.2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6210</wp:posOffset>
                </wp:positionH>
                <wp:positionV relativeFrom="paragraph">
                  <wp:posOffset>269240</wp:posOffset>
                </wp:positionV>
                <wp:extent cx="18415" cy="229235"/>
                <wp:effectExtent l="26035" t="1270" r="32385" b="0"/>
                <wp:wrapNone/>
                <wp:docPr id="5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2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21.2pt" to="213.7pt,39.2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0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1714500" cy="657225"/>
                <wp:effectExtent l="8255" t="8890" r="8890" b="8255"/>
                <wp:wrapNone/>
                <wp:docPr id="6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公室负责人：   ；时限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" fillcolor="white" stroked="t" o:allowincell="f" style="position:absolute;margin-left:144pt;margin-top:14.75pt;width:134.95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公室负责人：   ；时限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50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3195</wp:posOffset>
                </wp:positionV>
                <wp:extent cx="1371600" cy="594360"/>
                <wp:effectExtent l="8255" t="8255" r="8890" b="8890"/>
                <wp:wrapNone/>
                <wp:docPr id="7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-9pt;margin-top:12.85pt;width:107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一次性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50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8890" cy="438785"/>
                <wp:effectExtent l="31115" t="635" r="36830" b="635"/>
                <wp:wrapNone/>
                <wp:docPr id="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75pt" to="216.65pt,53.2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0" cy="792480"/>
                <wp:effectExtent l="8255" t="0" r="8255" b="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5pt" to="45pt,73.7pt" ID="直线 2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lang w:val="en-US" w:eastAsia="en-US"/>
        </w:rPr>
      </w:pPr>
      <w:r>
        <w:rPr>
          <w:rFonts w:eastAsia="新宋体" w:cs="新宋体" w:ascii="新宋体" w:hAnsi="新宋体"/>
          <w:b/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485765" cy="3169285"/>
                <wp:effectExtent l="0" t="8890" r="0" b="0"/>
                <wp:wrapNone/>
                <wp:docPr id="10" name="画布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69440"/>
                          <a:chOff x="0" y="0"/>
                          <a:chExt cx="5485680" cy="316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600280" cy="11887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是否齐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否符合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9000" cy="43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53760"/>
                            <a:ext cx="2056680" cy="13863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组织评审委员会评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评委会主任作出决定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56628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752120"/>
                            <a:ext cx="114228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246760"/>
                            <a:ext cx="0" cy="921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234520"/>
                            <a:ext cx="1029240" cy="1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9" style="position:absolute;margin-left:0pt;margin-top:1.8pt;width:431.95pt;height:249.55pt" coordorigin="0,36" coordsize="8639,4991">
                <v:rect id="shape_0" stroked="f" o:allowincell="f" style="position:absolute;left:0;top:36;width:8638;height:499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0" stroked="t" o:allowincell="f" style="position:absolute;left:2159;top:36;width:4094;height:187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是否齐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是否符合条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319,1908" to="4332,2597" ID="箭头 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1" stroked="t" o:allowincell="f" style="position:absolute;left:2699;top:2483;width:3238;height:218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组织评审委员会评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评委会主任作出决定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899,928" to="2157,928" ID="直线 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ID="流程图: 终止 30" fillcolor="white" stroked="f" o:allowincell="f" style="position:absolute;left:5938;top:2796;width:1798;height:622;flip:x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line id="shape_0" from="7559,3574" to="7559,5025" ID="直线 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55,3555" to="7575,3570" ID="直线 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678940</wp:posOffset>
                </wp:positionV>
                <wp:extent cx="8890" cy="438785"/>
                <wp:effectExtent l="31115" t="635" r="36830" b="0"/>
                <wp:wrapNone/>
                <wp:docPr id="11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2pt" to="216.65pt,166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70510</wp:posOffset>
                </wp:positionV>
                <wp:extent cx="0" cy="922655"/>
                <wp:effectExtent l="8255" t="0" r="8255" b="0"/>
                <wp:wrapNone/>
                <wp:docPr id="1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3pt" to="378pt,93.9pt" ID="直线 4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16940</wp:posOffset>
                </wp:positionV>
                <wp:extent cx="8890" cy="240665"/>
                <wp:effectExtent l="32385" t="635" r="35560" b="0"/>
                <wp:wrapNone/>
                <wp:docPr id="13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0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.2pt" to="216.65pt,91.1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831340</wp:posOffset>
                </wp:positionV>
                <wp:extent cx="8890" cy="240665"/>
                <wp:effectExtent l="32385" t="635" r="35560" b="0"/>
                <wp:wrapNone/>
                <wp:docPr id="1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0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2pt" to="216.65pt,163.1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942340</wp:posOffset>
                </wp:positionV>
                <wp:extent cx="0" cy="922655"/>
                <wp:effectExtent l="8255" t="0" r="8255" b="0"/>
                <wp:wrapNone/>
                <wp:docPr id="15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74.2pt" to="378pt,-1.6pt" ID="直线 4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840740</wp:posOffset>
                </wp:positionV>
                <wp:extent cx="0" cy="922655"/>
                <wp:effectExtent l="8255" t="0" r="8255" b="0"/>
                <wp:wrapNone/>
                <wp:docPr id="1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6.2pt" to="378pt,138.8pt" ID="直线 4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336040</wp:posOffset>
                </wp:positionV>
                <wp:extent cx="0" cy="922655"/>
                <wp:effectExtent l="8255" t="0" r="8255" b="0"/>
                <wp:wrapNone/>
                <wp:docPr id="1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5.2pt" to="378pt,177.8pt" ID="直线 5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029460</wp:posOffset>
                </wp:positionV>
                <wp:extent cx="1304925" cy="471170"/>
                <wp:effectExtent l="8890" t="8255" r="30480" b="31115"/>
                <wp:wrapNone/>
                <wp:docPr id="18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471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　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2pt;margin-top:159.8pt;width:102.7pt;height:37.0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　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</wp:posOffset>
                </wp:positionV>
                <wp:extent cx="2171700" cy="742315"/>
                <wp:effectExtent l="8255" t="8890" r="8890" b="8255"/>
                <wp:wrapNone/>
                <wp:docPr id="19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42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提请人社部门制发文件颁发资格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办公室负责人：   ；时限：15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26pt;margin-top:16.5pt;width:170.95pt;height:5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提请人社部门制发文件颁发资格证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办公室负责人：   ；时限：15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7920</wp:posOffset>
                </wp:positionV>
                <wp:extent cx="1714500" cy="657225"/>
                <wp:effectExtent l="8255" t="8890" r="8890" b="8255"/>
                <wp:wrapNone/>
                <wp:docPr id="20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法定时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44pt;margin-top:89.6pt;width:134.95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法定时限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732280</wp:posOffset>
                </wp:positionV>
                <wp:extent cx="1485900" cy="594360"/>
                <wp:effectExtent l="8255" t="8255" r="471170" b="8890"/>
                <wp:wrapNone/>
                <wp:docPr id="2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ectCallout">
                          <a:avLst>
                            <a:gd name="adj1" fmla="val 78375"/>
                            <a:gd name="adj2" fmla="val 46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告知所在单位反馈公示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9pt;margin-top:136.4pt;width:116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告知所在单位反馈公示情况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227580</wp:posOffset>
                </wp:positionV>
                <wp:extent cx="1485900" cy="0"/>
                <wp:effectExtent l="0" t="38100" r="0" b="38100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5.4pt" to="377.95pt,175.4pt" ID="直线 5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是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41:00Z</dcterms:created>
  <dc:creator>lenovo</dc:creator>
  <dc:description/>
  <dc:language>en-US</dc:language>
  <cp:lastModifiedBy>Administrator</cp:lastModifiedBy>
  <cp:lastPrinted>2015-11-27T11:00:00Z</cp:lastPrinted>
  <dcterms:modified xsi:type="dcterms:W3CDTF">2021-06-11T04:13:30Z</dcterms:modified>
  <cp:revision>5</cp:revision>
  <dc:subject/>
  <dc:title>临汾市档案局对档案管理违纪违法行为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260ED955F4C84AF4C9B98FE1B433A</vt:lpwstr>
  </property>
  <property fmtid="{D5CDD505-2E9C-101B-9397-08002B2CF9AE}" pid="3" name="KSOProductBuildVer">
    <vt:lpwstr>2052-11.1.0.10495</vt:lpwstr>
  </property>
</Properties>
</file>