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44"/>
          <w:szCs w:val="44"/>
        </w:rPr>
      </w:pPr>
      <w:r>
        <w:rPr>
          <w:rFonts w:ascii="新宋体" w:hAnsi="新宋体" w:cs="华文中宋;微软雅黑" w:eastAsia="新宋体"/>
          <w:b/>
          <w:bCs/>
          <w:sz w:val="44"/>
          <w:szCs w:val="44"/>
        </w:rPr>
        <w:t>永和县档案局非国有档案代保管、收购</w:t>
      </w:r>
    </w:p>
    <w:p>
      <w:pPr>
        <w:pStyle w:val="Normal"/>
        <w:jc w:val="center"/>
        <w:rPr/>
      </w:pPr>
      <w:r>
        <w:rPr>
          <w:rFonts w:ascii="新宋体" w:hAnsi="新宋体" w:cs="华文中宋;微软雅黑" w:eastAsia="新宋体"/>
          <w:b/>
          <w:bCs/>
          <w:sz w:val="44"/>
          <w:szCs w:val="44"/>
        </w:rPr>
        <w:t>或征购行政强制风险防控图</w:t>
      </w:r>
    </w:p>
    <w:p>
      <w:pPr>
        <w:pStyle w:val="Normal"/>
        <w:jc w:val="center"/>
        <w:rPr>
          <w:rFonts w:ascii="新宋体" w:hAnsi="新宋体" w:eastAsia="新宋体" w:cs="华文中宋;微软雅黑"/>
          <w:b/>
          <w:b/>
          <w:bCs/>
          <w:sz w:val="36"/>
          <w:szCs w:val="36"/>
        </w:rPr>
      </w:pPr>
      <w:r>
        <w:rPr>
          <w:rFonts w:eastAsia="新宋体" w:cs="华文中宋;微软雅黑" w:ascii="新宋体" w:hAnsi="新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2520" w:leader="none"/>
          <w:tab w:val="center" w:pos="4380" w:leader="none"/>
          <w:tab w:val="left" w:pos="5498" w:leader="none"/>
        </w:tabs>
        <w:jc w:val="left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0</wp:posOffset>
                </wp:positionH>
                <wp:positionV relativeFrom="paragraph">
                  <wp:posOffset>1905</wp:posOffset>
                </wp:positionV>
                <wp:extent cx="1428750" cy="813435"/>
                <wp:effectExtent l="8890" t="8890" r="30480" b="30480"/>
                <wp:wrapNone/>
                <wp:docPr id="1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8840" cy="813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案件来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0" fillcolor="white" stroked="t" o:allowincell="f" style="position:absolute;margin-left:160.5pt;margin-top:0.15pt;width:112.45pt;height:64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案件来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  <w:r>
        <w:rPr>
          <w:sz w:val="44"/>
        </w:rPr>
        <w:tab/>
        <w:tab/>
      </w:r>
    </w:p>
    <w:p>
      <w:pPr>
        <w:pStyle w:val="Normal"/>
        <w:tabs>
          <w:tab w:val="clear" w:pos="420"/>
          <w:tab w:val="left" w:pos="2835" w:leader="none"/>
          <w:tab w:val="left" w:pos="5145" w:leader="none"/>
          <w:tab w:val="left" w:pos="7103" w:leader="none"/>
        </w:tabs>
        <w:rPr>
          <w:sz w:val="44"/>
        </w:rPr>
      </w:pPr>
      <w:r>
        <w:rPr>
          <w:sz w:val="44"/>
        </w:rPr>
        <w:tab/>
        <w:tab/>
        <w:tab/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6215</wp:posOffset>
                </wp:positionH>
                <wp:positionV relativeFrom="paragraph">
                  <wp:posOffset>22860</wp:posOffset>
                </wp:positionV>
                <wp:extent cx="1270" cy="50292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.8pt" to="215.5pt,41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4465</wp:posOffset>
                </wp:positionH>
                <wp:positionV relativeFrom="paragraph">
                  <wp:posOffset>135255</wp:posOffset>
                </wp:positionV>
                <wp:extent cx="1765300" cy="880745"/>
                <wp:effectExtent l="8255" t="8890" r="26797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88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不按规定受理或隐瞒违法违规线索、举报、投诉等；2对应当立案的不予立案；3对不应立案的立案；4超越职权，擅自销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2.95pt;margin-top:10.65pt;width:138.95pt;height:6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不按规定受理或隐瞒违法违规线索、举报、投诉等；2对应当立案的不予立案；3对不应立案的立案；4超越职权，擅自销案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0515</wp:posOffset>
                </wp:positionH>
                <wp:positionV relativeFrom="paragraph">
                  <wp:posOffset>135255</wp:posOffset>
                </wp:positionV>
                <wp:extent cx="1486535" cy="100584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00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做好行政强制案件立案台账，定期检查；2严格按照法规程序进行监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确需销案的，做好销案记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45pt;margin-top:10.65pt;width:117pt;height:7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做好行政强制案件立案台账，定期检查；2严格按照法规程序进行监督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确需销案的，做好销案记录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420"/>
          <w:tab w:val="left" w:pos="581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7580</wp:posOffset>
                </wp:positionH>
                <wp:positionV relativeFrom="paragraph">
                  <wp:posOffset>129540</wp:posOffset>
                </wp:positionV>
                <wp:extent cx="1084580" cy="59055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4pt;margin-top:10.2pt;width:85.35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640" w:leader="none"/>
          <w:tab w:val="left" w:pos="5355" w:leader="none"/>
          <w:tab w:val="left" w:pos="7163" w:leader="none"/>
        </w:tabs>
        <w:rPr>
          <w:rFonts w:ascii="仿宋_GB2312" w:hAnsi="仿宋_GB2312" w:eastAsia="仿宋_GB2312" w:cs="仿宋_GB2312"/>
          <w:sz w:val="24"/>
          <w:szCs w:val="24"/>
        </w:rPr>
      </w:pPr>
      <w:r>
        <w:rPr/>
        <w:tab/>
      </w:r>
      <w:r>
        <w:rPr>
          <w:sz w:val="24"/>
          <w:szCs w:val="24"/>
        </w:rPr>
        <w:t>风险点</w:t>
      </w:r>
      <w:r>
        <w:rPr>
          <w:rFonts w:eastAsia="仿宋_GB2312" w:cs="仿宋_GB2312" w:ascii="仿宋_GB2312" w:hAnsi="仿宋_GB2312"/>
          <w:sz w:val="24"/>
          <w:szCs w:val="24"/>
        </w:rPr>
        <w:tab/>
      </w:r>
      <w:r>
        <w:rPr>
          <w:rFonts w:ascii="宋体;SimSun" w:hAnsi="宋体;SimSun" w:cs="仿宋_GB2312"/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2535" w:leader="none"/>
          <w:tab w:val="left" w:pos="5355" w:leader="none"/>
          <w:tab w:val="left" w:pos="7163" w:leader="none"/>
        </w:tabs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7485</wp:posOffset>
                </wp:positionH>
                <wp:positionV relativeFrom="paragraph">
                  <wp:posOffset>323850</wp:posOffset>
                </wp:positionV>
                <wp:extent cx="6985" cy="792480"/>
                <wp:effectExtent l="32385" t="635" r="37465" b="0"/>
                <wp:wrapNone/>
                <wp:docPr id="6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25.5pt" to="216.05pt,87.85pt" ID="箭头 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19050</wp:posOffset>
                </wp:positionV>
                <wp:extent cx="64643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.5pt" to="175.35pt,1.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2160</wp:posOffset>
                </wp:positionH>
                <wp:positionV relativeFrom="paragraph">
                  <wp:posOffset>19050</wp:posOffset>
                </wp:positionV>
                <wp:extent cx="808355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.5pt" to="324.4pt,1.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535" w:leader="none"/>
          <w:tab w:val="left" w:pos="5355" w:leader="none"/>
          <w:tab w:val="left" w:pos="7163" w:leader="none"/>
        </w:tabs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0980</wp:posOffset>
                </wp:positionH>
                <wp:positionV relativeFrom="paragraph">
                  <wp:posOffset>26670</wp:posOffset>
                </wp:positionV>
                <wp:extent cx="1822450" cy="1165860"/>
                <wp:effectExtent l="8255" t="8890" r="116967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2320" cy="1166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调查取证未按程序办理，导致不客观、公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未按规定询问当事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无原因超时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4回避或隐瞒调查信息，隐报、擅改调查结果，重要情况不如实向分管领导汇报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2.1pt;width:143.45pt;height:91.7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调查取证未按程序办理，导致不客观、公正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未按规定询问当事人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无原因超时办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4回避或隐瞒调查信息，隐报、擅改调查结果，重要情况不如实向分管领导汇报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7820</wp:posOffset>
                </wp:positionH>
                <wp:positionV relativeFrom="paragraph">
                  <wp:posOffset>125095</wp:posOffset>
                </wp:positionV>
                <wp:extent cx="1699260" cy="1022985"/>
                <wp:effectExtent l="8255" t="8890" r="1786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9200" cy="1023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实行回避制度，多人参加调查取证、询问当事人；2按规定程序组织开展调查，调查方案、进展情况由组织集体研究，定期向分管领导汇报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pt;margin-top:9.85pt;width:133.75pt;height:80.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实行回避制度，多人参加调查取证、询问当事人；2按规定程序组织开展调查，调查方案、进展情况由组织集体研究，定期向分管领导汇报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7580</wp:posOffset>
                </wp:positionH>
                <wp:positionV relativeFrom="paragraph">
                  <wp:posOffset>125730</wp:posOffset>
                </wp:positionV>
                <wp:extent cx="1129665" cy="571500"/>
                <wp:effectExtent l="8890" t="8255" r="762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4pt;margin-top:9.9pt;width:88.9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  <w:tab w:val="left" w:pos="5415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风险点</w:t>
      </w:r>
      <w:r>
        <w:rPr>
          <w:sz w:val="24"/>
          <w:szCs w:val="24"/>
        </w:rPr>
        <w:tab/>
      </w:r>
      <w:r>
        <w:rPr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2535" w:leader="none"/>
          <w:tab w:val="left" w:pos="53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7245</wp:posOffset>
                </wp:positionH>
                <wp:positionV relativeFrom="paragraph">
                  <wp:posOffset>1270</wp:posOffset>
                </wp:positionV>
                <wp:extent cx="790575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0.1pt" to="326.55pt,0.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61785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pt" to="174.6pt,0.1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535" w:leader="none"/>
          <w:tab w:val="left" w:pos="53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95250</wp:posOffset>
                </wp:positionV>
                <wp:extent cx="5080" cy="963295"/>
                <wp:effectExtent l="38100" t="635" r="336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6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.5pt" to="216.05pt,83.3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535" w:leader="none"/>
          <w:tab w:val="left" w:pos="53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35" w:leader="none"/>
          <w:tab w:val="left" w:pos="5385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7675</wp:posOffset>
                </wp:positionH>
                <wp:positionV relativeFrom="paragraph">
                  <wp:posOffset>173355</wp:posOffset>
                </wp:positionV>
                <wp:extent cx="1699260" cy="1162050"/>
                <wp:effectExtent l="8255" t="8890" r="169291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9200" cy="11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严格执行《行政强制法》；2严格层级审批，细化自由裁量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拓展监督途径，通过设立举报电话、举报箱和信访等方式受理，强化，确保权力规范运行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25pt;margin-top:13.65pt;width:133.75pt;height:91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严格执行《行政强制法》；2严格层级审批，细化自由裁量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拓展监督途径，通过设立举报电话、举报箱和信访等方式受理，强化，确保权力规范运行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8690</wp:posOffset>
                </wp:positionH>
                <wp:positionV relativeFrom="paragraph">
                  <wp:posOffset>67945</wp:posOffset>
                </wp:positionV>
                <wp:extent cx="1210310" cy="60198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60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7pt;margin-top:5.35pt;width:95.25pt;height:47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60</wp:posOffset>
                </wp:positionH>
                <wp:positionV relativeFrom="paragraph">
                  <wp:posOffset>-3810</wp:posOffset>
                </wp:positionV>
                <wp:extent cx="1570355" cy="781685"/>
                <wp:effectExtent l="8890" t="8890" r="825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0320" cy="78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无故拖延案件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接收相对人贿赂，为其谋取得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随意行使自由裁量权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-0.35pt;width:123.6pt;height:61.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无故拖延案件办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接收相对人贿赂，为其谋取得益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随意行使自由裁量权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715" w:leader="none"/>
          <w:tab w:val="left" w:pos="5520" w:leader="none"/>
        </w:tabs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7980</wp:posOffset>
                </wp:positionH>
                <wp:positionV relativeFrom="paragraph">
                  <wp:posOffset>179070</wp:posOffset>
                </wp:positionV>
                <wp:extent cx="608965" cy="6350"/>
                <wp:effectExtent l="0" t="33020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12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14.1pt" to="175.3pt,14.5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179070</wp:posOffset>
                </wp:positionV>
                <wp:extent cx="7905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4.1pt" to="335.2pt,14.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ascii="宋体;SimSun" w:hAnsi="宋体;SimSun" w:cs="宋体;SimSun"/>
          <w:sz w:val="24"/>
          <w:szCs w:val="24"/>
        </w:rPr>
        <w:t>风险点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防控措施</w:t>
      </w:r>
    </w:p>
    <w:p>
      <w:pPr>
        <w:pStyle w:val="Normal"/>
        <w:tabs>
          <w:tab w:val="clear" w:pos="420"/>
          <w:tab w:val="left" w:pos="551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445" w:leader="none"/>
          <w:tab w:val="left" w:pos="53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75565</wp:posOffset>
                </wp:positionV>
                <wp:extent cx="1270" cy="66167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6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5.95pt" to="215.7pt,5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420"/>
          <w:tab w:val="left" w:pos="563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385</wp:posOffset>
                </wp:positionH>
                <wp:positionV relativeFrom="paragraph">
                  <wp:posOffset>80645</wp:posOffset>
                </wp:positionV>
                <wp:extent cx="1341755" cy="714375"/>
                <wp:effectExtent l="8890" t="8890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1720" cy="714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未按规定通知当事人到场；2未听取当事人的陈述和申辩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55pt;margin-top:6.35pt;width:105.6pt;height:56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未按规定通知当事人到场；2未听取当事人的陈述和申辩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0275</wp:posOffset>
                </wp:positionH>
                <wp:positionV relativeFrom="paragraph">
                  <wp:posOffset>142875</wp:posOffset>
                </wp:positionV>
                <wp:extent cx="1139190" cy="652780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11.25pt;width:89.65pt;height:5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8605</wp:posOffset>
                </wp:positionH>
                <wp:positionV relativeFrom="paragraph">
                  <wp:posOffset>1270</wp:posOffset>
                </wp:positionV>
                <wp:extent cx="1503045" cy="485775"/>
                <wp:effectExtent l="8890" t="8255" r="1098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300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坚持政务公开制度；2实行一次性告知制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15pt;margin-top:0.1pt;width:118.3pt;height:38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坚持政务公开制度；2实行一次性告知制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</w:t>
      </w:r>
      <w:r>
        <w:rPr>
          <w:sz w:val="24"/>
          <w:szCs w:val="24"/>
        </w:rPr>
        <w:t>风险点</w:t>
      </w:r>
      <w:r>
        <w:rPr/>
        <w:tab/>
      </w:r>
      <w:r>
        <w:rPr>
          <w:sz w:val="24"/>
          <w:szCs w:val="24"/>
        </w:rPr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1140</wp:posOffset>
                </wp:positionH>
                <wp:positionV relativeFrom="paragraph">
                  <wp:posOffset>41275</wp:posOffset>
                </wp:positionV>
                <wp:extent cx="680720" cy="5715"/>
                <wp:effectExtent l="635" t="37465" r="635" b="336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3.25pt" to="171.75pt,3.65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9465</wp:posOffset>
                </wp:positionH>
                <wp:positionV relativeFrom="paragraph">
                  <wp:posOffset>47625</wp:posOffset>
                </wp:positionV>
                <wp:extent cx="739140" cy="5715"/>
                <wp:effectExtent l="635" t="3302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3.75pt" to="321.1pt,4.1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38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355" w:leader="none"/>
          <w:tab w:val="center" w:pos="4380" w:leader="none"/>
          <w:tab w:val="left" w:pos="558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6215</wp:posOffset>
                </wp:positionH>
                <wp:positionV relativeFrom="paragraph">
                  <wp:posOffset>3175</wp:posOffset>
                </wp:positionV>
                <wp:extent cx="0" cy="4635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0.25pt" to="215.45pt,36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9155</wp:posOffset>
                </wp:positionH>
                <wp:positionV relativeFrom="paragraph">
                  <wp:posOffset>70485</wp:posOffset>
                </wp:positionV>
                <wp:extent cx="1299845" cy="642620"/>
                <wp:effectExtent l="8890" t="8255" r="30480" b="31115"/>
                <wp:wrapNone/>
                <wp:docPr id="27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960" cy="642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fillcolor="white" stroked="t" o:allowincell="f" style="position:absolute;margin-left:167.65pt;margin-top:5.55pt;width:102.3pt;height:50.5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127635</wp:posOffset>
                </wp:positionV>
                <wp:extent cx="1542415" cy="585470"/>
                <wp:effectExtent l="8890" t="8890" r="62420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2240" cy="58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未按规定送达文书；  2未经批准采取行政强制措施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10.05pt;width:121.4pt;height:46.0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未按规定送达文书；  2未经批准采取行政强制措施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8140</wp:posOffset>
                </wp:positionH>
                <wp:positionV relativeFrom="paragraph">
                  <wp:posOffset>127000</wp:posOffset>
                </wp:positionV>
                <wp:extent cx="1360170" cy="485775"/>
                <wp:effectExtent l="8255" t="8255" r="889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008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强化行政执法责任制，落实责任追究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2pt;margin-top:10pt;width:107.05pt;height:38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强化行政执法责任制，落实责任追究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670" w:leader="none"/>
          <w:tab w:val="center" w:pos="5465" w:leader="none"/>
        </w:tabs>
        <w:ind w:firstLine="2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7980</wp:posOffset>
                </wp:positionH>
                <wp:positionV relativeFrom="paragraph">
                  <wp:posOffset>214630</wp:posOffset>
                </wp:positionV>
                <wp:extent cx="501015" cy="5715"/>
                <wp:effectExtent l="635" t="37465" r="635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12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16.9pt" to="166.8pt,17.3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209550</wp:posOffset>
                </wp:positionV>
                <wp:extent cx="739140" cy="5715"/>
                <wp:effectExtent l="635" t="3302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5pt" to="328.15pt,16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风险点</w:t>
      </w:r>
      <w:r>
        <w:rPr/>
        <w:tab/>
      </w:r>
      <w:r>
        <w:rPr/>
        <w:t xml:space="preserve">         </w:t>
      </w:r>
      <w:r>
        <w:rPr>
          <w:rFonts w:ascii="宋体;SimSun" w:hAnsi="宋体;SimSun" w:cs="宋体;SimSun"/>
          <w:sz w:val="24"/>
          <w:szCs w:val="24"/>
        </w:rPr>
        <w:t>防控措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void">
    <w:name w:val="avo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it">
    <w:name w:val="su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readerwords11">
    <w:name w:val="reader-word-layer reader-word-s1-0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2:02:00Z</dcterms:created>
  <dc:creator>user</dc:creator>
  <dc:description/>
  <cp:keywords/>
  <dc:language>en-US</dc:language>
  <cp:lastModifiedBy>zhuoyue</cp:lastModifiedBy>
  <cp:lastPrinted>2015-11-09T11:15:00Z</cp:lastPrinted>
  <dcterms:modified xsi:type="dcterms:W3CDTF">2015-12-17T02:37:00Z</dcterms:modified>
  <cp:revision>10</cp:revision>
  <dc:subject/>
  <dc:title>一</dc:title>
</cp:coreProperties>
</file>