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>自然资源行政处罚工作廉政风险防控图</w:t>
      </w:r>
    </w:p>
    <w:p>
      <w:pPr>
        <w:pStyle w:val="Normal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230</wp:posOffset>
                </wp:positionH>
                <wp:positionV relativeFrom="paragraph">
                  <wp:posOffset>129540</wp:posOffset>
                </wp:positionV>
                <wp:extent cx="1440180" cy="372745"/>
                <wp:effectExtent l="5080" t="5715" r="5715" b="508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72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 xml:space="preserve"> 发现违法线索</w:t>
                            </w:r>
                          </w:p>
                        </w:txbxContent>
                      </wps:txbx>
                      <wps:bodyPr tIns="13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154.9pt;margin-top:10.2pt;width:113.35pt;height:2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 xml:space="preserve"> 发现违法线索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3111" w:leader="none"/>
        </w:tabs>
        <w:jc w:val="both"/>
        <w:rPr>
          <w:rFonts w:ascii="仿宋_GB2312" w:hAnsi="仿宋_GB2312" w:eastAsia="仿宋_GB2312" w:cs="仿宋_GB2312"/>
          <w:kern w:val="2"/>
          <w:sz w:val="24"/>
          <w:szCs w:val="24"/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3205</wp:posOffset>
                </wp:positionH>
                <wp:positionV relativeFrom="paragraph">
                  <wp:posOffset>-1270</wp:posOffset>
                </wp:positionV>
                <wp:extent cx="170497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没有向违法当事人宣传法律法规和政策并采取措施予以制止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3.25pt;mso-wrap-distance-left:9.05pt;mso-wrap-distance-right:9.05pt;mso-wrap-distance-top:0pt;mso-wrap-distance-bottom:0pt;margin-top:-0.1pt;mso-position-vertical-relative:text;margin-left:-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kern w:val="2"/>
                          <w:sz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没有向违法当事人宣传法律法规和政策并采取措施予以制止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kern w:val="2"/>
                          <w:sz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kern w:val="2"/>
                          <w:sz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宋体" w:cs="仿宋_GB2312"/>
          <w:kern w:val="2"/>
          <w:sz w:val="21"/>
          <w:szCs w:val="24"/>
          <w:lang w:val="en-US" w:eastAsia="zh-CN"/>
        </w:rPr>
      </w:pPr>
      <w:r>
        <w:rPr>
          <w:rFonts w:eastAsia="宋体" w:cs="仿宋_GB2312" w:ascii="仿宋_GB2312" w:hAnsi="仿宋_GB2312"/>
          <w:kern w:val="2"/>
          <w:sz w:val="21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</wp:posOffset>
                </wp:positionV>
                <wp:extent cx="1600200" cy="609600"/>
                <wp:effectExtent l="5080" t="5080" r="5715" b="5715"/>
                <wp:wrapNone/>
                <wp:docPr id="3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加强法律法规的学习，严格执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9" stroked="t" o:allowincell="f" style="position:absolute;margin-left:317.55pt;margin-top:1.5pt;width:125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加强法律法规的学习，严格执法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7320</wp:posOffset>
                </wp:positionH>
                <wp:positionV relativeFrom="paragraph">
                  <wp:posOffset>106045</wp:posOffset>
                </wp:positionV>
                <wp:extent cx="3175" cy="189865"/>
                <wp:effectExtent l="55880" t="635" r="55880" b="0"/>
                <wp:wrapNone/>
                <wp:docPr id="4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9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61" stroked="t" o:allowincell="f" style="position:absolute;margin-left:211.6pt;margin-top:8.35pt;width:0.25pt;height:14.9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5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119380</wp:posOffset>
                </wp:positionV>
                <wp:extent cx="2195830" cy="411480"/>
                <wp:effectExtent l="5080" t="5080" r="5715" b="5715"/>
                <wp:wrapNone/>
                <wp:docPr id="5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114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线索核查与违法行为制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tIns="56520" bIns="28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122.55pt;margin-top:9.4pt;width:172.85pt;height:3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线索核查与违法行为制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578100</wp:posOffset>
                </wp:positionH>
                <wp:positionV relativeFrom="paragraph">
                  <wp:posOffset>41275</wp:posOffset>
                </wp:positionV>
                <wp:extent cx="1438910" cy="1410335"/>
                <wp:effectExtent l="0" t="57150" r="0" b="5080"/>
                <wp:wrapNone/>
                <wp:docPr id="6" name="肘形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9280" cy="14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7" stroked="t" o:allowincell="f" style="position:absolute;margin-left:-90pt;margin-top:3.25pt;width:113.2pt;height:110.9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1" w:leader="none"/>
        </w:tabs>
        <w:kinsoku w:val="true"/>
        <w:overflowPunct w:val="true"/>
        <w:autoSpaceDE w:val="true"/>
        <w:bidi w:val="0"/>
        <w:snapToGrid w:val="false"/>
        <w:spacing w:lineRule="auto" w:line="120" w:before="0" w:after="0"/>
        <w:ind w:left="0" w:right="0" w:hanging="0"/>
        <w:jc w:val="center"/>
        <w:textAlignment w:val="auto"/>
        <w:rPr>
          <w:sz w:val="21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1135</wp:posOffset>
                </wp:positionH>
                <wp:positionV relativeFrom="paragraph">
                  <wp:posOffset>22860</wp:posOffset>
                </wp:positionV>
                <wp:extent cx="95250" cy="635"/>
                <wp:effectExtent l="0" t="57785" r="19685" b="56515"/>
                <wp:wrapNone/>
                <wp:docPr id="7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.8pt" to="122.5pt,1.8pt" ID="箭头 33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6660</wp:posOffset>
                </wp:positionH>
                <wp:positionV relativeFrom="paragraph">
                  <wp:posOffset>41910</wp:posOffset>
                </wp:positionV>
                <wp:extent cx="276225" cy="635"/>
                <wp:effectExtent l="635" t="57150" r="635" b="57150"/>
                <wp:wrapNone/>
                <wp:docPr id="8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3.3pt" to="317.5pt,3.3pt" ID="箭头 63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300</wp:posOffset>
                </wp:positionH>
                <wp:positionV relativeFrom="paragraph">
                  <wp:posOffset>1201420</wp:posOffset>
                </wp:positionV>
                <wp:extent cx="1270" cy="1270"/>
                <wp:effectExtent l="80010" t="80010" r="0" b="0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7" stroked="t" o:allowincell="f" style="position:absolute;margin-left:209pt;margin-top:94.6pt;width:0.1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315</wp:posOffset>
                </wp:positionH>
                <wp:positionV relativeFrom="paragraph">
                  <wp:posOffset>156845</wp:posOffset>
                </wp:positionV>
                <wp:extent cx="1676400" cy="1057275"/>
                <wp:effectExtent l="5080" t="5715" r="763905" b="5080"/>
                <wp:wrapNone/>
                <wp:docPr id="10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57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承办人员接受当事人请求，或者主动要求承办金钱案、关系案、人情案；3、故意拖延或错误立案，影响案件查处工作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stroked="t" o:allowincell="f" style="position:absolute;margin-left:-18.45pt;margin-top:12.35pt;width:131.95pt;height:8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承办人员接受当事人请求，或者主动要求承办金钱案、关系案、人情案；3、故意拖延或错误立案，影响案件查处工作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91" w:leader="none"/>
        </w:tabs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both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950</wp:posOffset>
                </wp:positionH>
                <wp:positionV relativeFrom="paragraph">
                  <wp:posOffset>307975</wp:posOffset>
                </wp:positionV>
                <wp:extent cx="1007745" cy="323850"/>
                <wp:effectExtent l="5715" t="5080" r="5080" b="5715"/>
                <wp:wrapNone/>
                <wp:docPr id="11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24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立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tIns="0" bIns="20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3" stroked="t" o:allowincell="f" style="position:absolute;margin-left:168.5pt;margin-top:24.25pt;width:79.3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立 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2410</wp:posOffset>
                </wp:positionH>
                <wp:positionV relativeFrom="paragraph">
                  <wp:posOffset>121285</wp:posOffset>
                </wp:positionV>
                <wp:extent cx="1600200" cy="703580"/>
                <wp:effectExtent l="5080" t="5080" r="1016000" b="5715"/>
                <wp:wrapNone/>
                <wp:docPr id="12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3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筑牢反腐倡廉思想底线，遵守廉政规定，增强自律意识，爱岗敬业，自觉接受监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318.3pt;margin-top:9.55pt;width:125.95pt;height:5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筑牢反腐倡廉思想底线，遵守廉政规定，增强自律意识，爱岗敬业，自觉接受监督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060</wp:posOffset>
                </wp:positionH>
                <wp:positionV relativeFrom="paragraph">
                  <wp:posOffset>450850</wp:posOffset>
                </wp:positionV>
                <wp:extent cx="895350" cy="635"/>
                <wp:effectExtent l="635" t="57150" r="635" b="57150"/>
                <wp:wrapNone/>
                <wp:docPr id="13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5.5pt" to="318.25pt,35.5pt" ID="箭头 60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0025</wp:posOffset>
                </wp:positionH>
                <wp:positionV relativeFrom="paragraph">
                  <wp:posOffset>447675</wp:posOffset>
                </wp:positionV>
                <wp:extent cx="676275" cy="635"/>
                <wp:effectExtent l="0" t="57150" r="635" b="57150"/>
                <wp:wrapNone/>
                <wp:docPr id="1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35.25pt" to="168.95pt,35.25pt" ID="箭头 47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18"/>
          <w:szCs w:val="18"/>
          <w:lang w:val="en-US" w:eastAsia="zh-CN"/>
        </w:rPr>
        <w:t>风险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18"/>
          <w:szCs w:val="18"/>
          <w:lang w:val="en-US" w:eastAsia="zh-CN"/>
        </w:rPr>
        <w:t>防控措施</w:t>
      </w:r>
    </w:p>
    <w:p>
      <w:pPr>
        <w:pStyle w:val="Normal"/>
        <w:tabs>
          <w:tab w:val="clear" w:pos="420"/>
          <w:tab w:val="left" w:pos="3516" w:leader="none"/>
        </w:tabs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125</wp:posOffset>
                </wp:positionH>
                <wp:positionV relativeFrom="paragraph">
                  <wp:posOffset>55880</wp:posOffset>
                </wp:positionV>
                <wp:extent cx="1270" cy="224155"/>
                <wp:effectExtent l="56515" t="635" r="57150" b="0"/>
                <wp:wrapNone/>
                <wp:docPr id="1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4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2" stroked="t" o:allowincell="f" style="position:absolute;margin-left:208.75pt;margin-top:4.4pt;width:0.1pt;height:17.6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8360</wp:posOffset>
                </wp:positionH>
                <wp:positionV relativeFrom="paragraph">
                  <wp:posOffset>85090</wp:posOffset>
                </wp:positionV>
                <wp:extent cx="1028700" cy="361315"/>
                <wp:effectExtent l="5080" t="13970" r="5715" b="5080"/>
                <wp:wrapNone/>
                <wp:docPr id="16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1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 xml:space="preserve"> 调查取证</w:t>
                            </w:r>
                          </w:p>
                        </w:txbxContent>
                      </wps:txbx>
                      <wps:bodyPr tIns="17280" bIns="38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66.8pt;margin-top:6.7pt;width:80.95pt;height:28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 xml:space="preserve"> 调查取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     </w:t>
      </w:r>
      <w:r>
        <w:rPr>
          <w:sz w:val="18"/>
          <w:szCs w:val="18"/>
          <w:lang w:val="en-US" w:eastAsia="zh-CN"/>
        </w:rPr>
        <w:t>风险点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eastAsia="Times New Roman"/>
          <w:sz w:val="21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ab/>
        <w:t xml:space="preserve">     </w:t>
      </w:r>
      <w:r>
        <w:rPr>
          <w:rFonts w:ascii="宋体" w:hAnsi="宋体" w:cs="宋体"/>
          <w:sz w:val="18"/>
          <w:szCs w:val="18"/>
          <w:lang w:val="en-US" w:eastAsia="zh-CN"/>
        </w:rPr>
        <w:t>防控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2410</wp:posOffset>
                </wp:positionH>
                <wp:positionV relativeFrom="paragraph">
                  <wp:posOffset>25400</wp:posOffset>
                </wp:positionV>
                <wp:extent cx="1600200" cy="695325"/>
                <wp:effectExtent l="5080" t="5715" r="947420" b="5080"/>
                <wp:wrapNone/>
                <wp:docPr id="17" name="流程图: 过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5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按照自然资源行政处罚办法及自然资源违法行为工作规范（试行）开展工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3" stroked="t" o:allowincell="f" style="position:absolute;margin-left:318.3pt;margin-top:2pt;width:125.95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按照自然资源行政处罚办法及自然资源违法行为工作规范（试行）开展工作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81915</wp:posOffset>
                </wp:positionV>
                <wp:extent cx="1514475" cy="635"/>
                <wp:effectExtent l="635" t="8255" r="635" b="8255"/>
                <wp:wrapNone/>
                <wp:docPr id="1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6.45pt" to="166.7pt,6.45pt" ID="直线 5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</wp:posOffset>
                </wp:positionH>
                <wp:positionV relativeFrom="paragraph">
                  <wp:posOffset>81915</wp:posOffset>
                </wp:positionV>
                <wp:extent cx="635" cy="133350"/>
                <wp:effectExtent l="57150" t="635" r="57150" b="0"/>
                <wp:wrapNone/>
                <wp:docPr id="19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6.45pt" to="47.55pt,16.9pt" ID="箭头 60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6585</wp:posOffset>
                </wp:positionH>
                <wp:positionV relativeFrom="paragraph">
                  <wp:posOffset>91440</wp:posOffset>
                </wp:positionV>
                <wp:extent cx="876300" cy="635"/>
                <wp:effectExtent l="635" t="57150" r="0" b="57150"/>
                <wp:wrapNone/>
                <wp:docPr id="20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2pt" to="317.5pt,7.2pt" ID="箭头 63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870</wp:posOffset>
                </wp:positionH>
                <wp:positionV relativeFrom="paragraph">
                  <wp:posOffset>44450</wp:posOffset>
                </wp:positionV>
                <wp:extent cx="2540" cy="266700"/>
                <wp:effectExtent l="56515" t="635" r="55880" b="0"/>
                <wp:wrapNone/>
                <wp:docPr id="21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67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1" stroked="t" o:allowincell="f" style="position:absolute;margin-left:208.1pt;margin-top:3.5pt;width:0.1pt;height:21pt;flip:x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4790</wp:posOffset>
                </wp:positionH>
                <wp:positionV relativeFrom="paragraph">
                  <wp:posOffset>20320</wp:posOffset>
                </wp:positionV>
                <wp:extent cx="1657350" cy="2027555"/>
                <wp:effectExtent l="5080" t="5715" r="900430" b="5080"/>
                <wp:wrapNone/>
                <wp:docPr id="22" name="流程图: 过程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027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、利用职权影响案件承办人员办理案件，为亲朋好友案件说清；5、应当回避的案件不回避；6、未按查处规程进行调查取证工作，收集的证据材料不符合规定要求；7、泄露国家秘密、商业秘密或者个人隐私；8、参加可能影响公正执法的吃请、送礼、娱乐等消费活动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0" stroked="t" o:allowincell="f" style="position:absolute;margin-left:-17.7pt;margin-top:1.6pt;width:130.45pt;height:1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、利用职权影响案件承办人员办理案件，为亲朋好友案件说清；5、应当回避的案件不回避；6、未按查处规程进行调查取证工作，收集的证据材料不符合规定要求；7、泄露国家秘密、商业秘密或者个人隐私；8、参加可能影响公正执法的吃请、送礼、娱乐等消费活动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95885</wp:posOffset>
                </wp:positionV>
                <wp:extent cx="2160270" cy="371475"/>
                <wp:effectExtent l="5080" t="5715" r="5715" b="5080"/>
                <wp:wrapNone/>
                <wp:docPr id="23" name="流程图: 过程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7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56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案情分析与调查报告起草</w:t>
                            </w:r>
                          </w:p>
                        </w:txbxContent>
                      </wps:txbx>
                      <wps:bodyPr tIns="241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0" stroked="t" o:allowincell="f" style="position:absolute;margin-left:124.1pt;margin-top:7.55pt;width:170.05pt;height:29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56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案情分析与调查报告起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0330</wp:posOffset>
                </wp:positionH>
                <wp:positionV relativeFrom="paragraph">
                  <wp:posOffset>40640</wp:posOffset>
                </wp:positionV>
                <wp:extent cx="6350" cy="190500"/>
                <wp:effectExtent l="53975" t="635" r="54610" b="0"/>
                <wp:wrapNone/>
                <wp:docPr id="24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9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3" stroked="t" o:allowincell="f" style="position:absolute;margin-left:207.9pt;margin-top:3.2pt;width:0.45pt;height:14.95pt;flip:x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11" w:leader="none"/>
          <w:tab w:val="left" w:pos="530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7885</wp:posOffset>
                </wp:positionH>
                <wp:positionV relativeFrom="paragraph">
                  <wp:posOffset>30480</wp:posOffset>
                </wp:positionV>
                <wp:extent cx="1043940" cy="390525"/>
                <wp:effectExtent l="5080" t="5715" r="5715" b="5080"/>
                <wp:wrapNone/>
                <wp:docPr id="2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案件审理</w:t>
                            </w:r>
                          </w:p>
                        </w:txbxContent>
                      </wps:txbx>
                      <wps:bodyPr tIns="241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7.55pt;margin-top:2.4pt;width:82.15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案件审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2410</wp:posOffset>
                </wp:positionH>
                <wp:positionV relativeFrom="paragraph">
                  <wp:posOffset>12700</wp:posOffset>
                </wp:positionV>
                <wp:extent cx="1619250" cy="742950"/>
                <wp:effectExtent l="5080" t="5080" r="928370" b="5715"/>
                <wp:wrapNone/>
                <wp:docPr id="26" name="流程图: 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43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按照自然资源行政处罚办法及自然资源违法行为工作规范（试行）开展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8" stroked="t" o:allowincell="f" style="position:absolute;margin-left:318.3pt;margin-top:1pt;width:127.45pt;height: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按照自然资源行政处罚办法及自然资源违法行为工作规范（试行）开展工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 xml:space="preserve"> </w:t>
      </w:r>
      <w:r>
        <w:rPr>
          <w:sz w:val="18"/>
          <w:szCs w:val="18"/>
          <w:lang w:val="en-US" w:eastAsia="zh-CN"/>
        </w:rPr>
        <w:t>风险点</w:t>
      </w:r>
      <w:r>
        <w:rPr>
          <w:sz w:val="18"/>
          <w:szCs w:val="18"/>
          <w:lang w:val="en-US" w:eastAsia="zh-CN"/>
        </w:rPr>
        <w:tab/>
      </w:r>
      <w:r>
        <w:rPr>
          <w:rFonts w:ascii="宋体" w:hAnsi="宋体" w:cs="宋体"/>
          <w:sz w:val="18"/>
          <w:szCs w:val="18"/>
          <w:lang w:val="en-US" w:eastAsia="zh-CN"/>
        </w:rPr>
        <w:t>防控措施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5160</wp:posOffset>
                </wp:positionH>
                <wp:positionV relativeFrom="paragraph">
                  <wp:posOffset>43180</wp:posOffset>
                </wp:positionV>
                <wp:extent cx="857250" cy="635"/>
                <wp:effectExtent l="635" t="57150" r="0" b="57150"/>
                <wp:wrapNone/>
                <wp:docPr id="27" name="箭头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.4pt" to="318.25pt,3.4pt" ID="箭头 79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6385</wp:posOffset>
                </wp:positionH>
                <wp:positionV relativeFrom="paragraph">
                  <wp:posOffset>24765</wp:posOffset>
                </wp:positionV>
                <wp:extent cx="571500" cy="9525"/>
                <wp:effectExtent l="635" t="8255" r="635" b="8255"/>
                <wp:wrapNone/>
                <wp:docPr id="2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.95pt" to="167.5pt,2.65pt" ID="直线 6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5910</wp:posOffset>
                </wp:positionH>
                <wp:positionV relativeFrom="paragraph">
                  <wp:posOffset>33655</wp:posOffset>
                </wp:positionV>
                <wp:extent cx="635" cy="1390650"/>
                <wp:effectExtent l="8255" t="635" r="8255" b="635"/>
                <wp:wrapNone/>
                <wp:docPr id="2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65pt" to="123.3pt,112.1pt" ID="直线 6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</wp:posOffset>
                </wp:positionV>
                <wp:extent cx="2540" cy="200025"/>
                <wp:effectExtent l="55880" t="635" r="56515" b="0"/>
                <wp:wrapNone/>
                <wp:docPr id="30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00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08.5pt;margin-top:1.95pt;width:0.1pt;height:15.7pt;flip:x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66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345</wp:posOffset>
                </wp:positionH>
                <wp:positionV relativeFrom="paragraph">
                  <wp:posOffset>26035</wp:posOffset>
                </wp:positionV>
                <wp:extent cx="1552575" cy="401320"/>
                <wp:effectExtent l="19685" t="5080" r="19050" b="5715"/>
                <wp:wrapNone/>
                <wp:docPr id="31" name="流程图: 决策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01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告知听证</w:t>
                            </w:r>
                          </w:p>
                        </w:txbxContent>
                      </wps:txbx>
                      <wps:bodyPr tIns="20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63" stroked="t" o:allowincell="f" style="position:absolute;margin-left:147.35pt;margin-top:2.05pt;width:122.2pt;height:3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告知听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1475</wp:posOffset>
                </wp:positionH>
                <wp:positionV relativeFrom="paragraph">
                  <wp:posOffset>29845</wp:posOffset>
                </wp:positionV>
                <wp:extent cx="238125" cy="635"/>
                <wp:effectExtent l="635" t="8255" r="635" b="8255"/>
                <wp:wrapNone/>
                <wp:docPr id="3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2.35pt" to="147.95pt,2.35pt" ID="直线 8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2110</wp:posOffset>
                </wp:positionH>
                <wp:positionV relativeFrom="paragraph">
                  <wp:posOffset>20320</wp:posOffset>
                </wp:positionV>
                <wp:extent cx="635" cy="1638300"/>
                <wp:effectExtent l="8255" t="635" r="8255" b="635"/>
                <wp:wrapNone/>
                <wp:docPr id="3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.6pt" to="129.3pt,130.55pt" ID="直线 9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7950</wp:posOffset>
                </wp:positionH>
                <wp:positionV relativeFrom="paragraph">
                  <wp:posOffset>31115</wp:posOffset>
                </wp:positionV>
                <wp:extent cx="1270" cy="193040"/>
                <wp:effectExtent l="57150" t="635" r="56515" b="0"/>
                <wp:wrapNone/>
                <wp:docPr id="34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7" stroked="t" o:allowincell="f" style="position:absolute;margin-left:208.5pt;margin-top:2.45pt;width:0.1pt;height:15.2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3230</wp:posOffset>
                </wp:positionH>
                <wp:positionV relativeFrom="paragraph">
                  <wp:posOffset>21590</wp:posOffset>
                </wp:positionV>
                <wp:extent cx="1419225" cy="847090"/>
                <wp:effectExtent l="5715" t="5080" r="1127760" b="5715"/>
                <wp:wrapNone/>
                <wp:docPr id="35" name="流程图: 过程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847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按照自然资源行政处罚办法及自然资源违法行为工作规范（试行）开展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4" stroked="t" o:allowincell="f" style="position:absolute;margin-left:334.9pt;margin-top:1.7pt;width:111.7pt;height:6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按照自然资源行政处罚办法及自然资源违法行为工作规范（试行）开展工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2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7520</wp:posOffset>
                </wp:positionH>
                <wp:positionV relativeFrom="paragraph">
                  <wp:posOffset>25400</wp:posOffset>
                </wp:positionV>
                <wp:extent cx="1800225" cy="424180"/>
                <wp:effectExtent l="5715" t="5080" r="5080" b="5715"/>
                <wp:wrapNone/>
                <wp:docPr id="36" name="流程图: 过程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24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做出行政处理决定</w:t>
                            </w:r>
                          </w:p>
                        </w:txbxContent>
                      </wps:txbx>
                      <wps:bodyPr tIns="20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1" stroked="t" o:allowincell="f" style="position:absolute;margin-left:137.6pt;margin-top:2pt;width:141.7pt;height:3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做出行政处理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2885</wp:posOffset>
                </wp:positionH>
                <wp:positionV relativeFrom="paragraph">
                  <wp:posOffset>120015</wp:posOffset>
                </wp:positionV>
                <wp:extent cx="1647825" cy="847725"/>
                <wp:effectExtent l="5715" t="5715" r="228600" b="5080"/>
                <wp:wrapNone/>
                <wp:docPr id="3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7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9、受人情因素影响或利益驱动，不正当行使自由裁量权；10、对重大疑难案件未组织会审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-17.55pt;margin-top:9.45pt;width:129.7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9、受人情因素影响或利益驱动，不正当行使自由裁量权；10、对重大疑难案件未组织会审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  <w:r>
        <w:rPr>
          <w:rFonts w:ascii="宋体" w:hAnsi="宋体" w:cs="宋体"/>
          <w:sz w:val="18"/>
          <w:szCs w:val="18"/>
          <w:lang w:val="en-US" w:eastAsia="zh-CN"/>
        </w:rPr>
        <w:t>防控措施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7745</wp:posOffset>
                </wp:positionH>
                <wp:positionV relativeFrom="paragraph">
                  <wp:posOffset>53340</wp:posOffset>
                </wp:positionV>
                <wp:extent cx="676275" cy="635"/>
                <wp:effectExtent l="635" t="57150" r="0" b="57150"/>
                <wp:wrapNone/>
                <wp:docPr id="38" name="箭头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4.2pt" to="332.55pt,4.2pt" ID="箭头 8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050</wp:posOffset>
                </wp:positionH>
                <wp:positionV relativeFrom="paragraph">
                  <wp:posOffset>45085</wp:posOffset>
                </wp:positionV>
                <wp:extent cx="75565" cy="635"/>
                <wp:effectExtent l="635" t="8255" r="635" b="8255"/>
                <wp:wrapNone/>
                <wp:docPr id="3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3.55pt" to="137.4pt,3.55pt" ID="直线 10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0210</wp:posOffset>
                </wp:positionH>
                <wp:positionV relativeFrom="paragraph">
                  <wp:posOffset>35560</wp:posOffset>
                </wp:positionV>
                <wp:extent cx="635" cy="1828800"/>
                <wp:effectExtent l="8255" t="635" r="8255" b="635"/>
                <wp:wrapNone/>
                <wp:docPr id="40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.8pt" to="132.3pt,146.75pt" ID="直线 10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36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7950</wp:posOffset>
                </wp:positionH>
                <wp:positionV relativeFrom="paragraph">
                  <wp:posOffset>53340</wp:posOffset>
                </wp:positionV>
                <wp:extent cx="4445" cy="421640"/>
                <wp:effectExtent l="53975" t="635" r="56515" b="0"/>
                <wp:wrapNone/>
                <wp:docPr id="41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2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9" stroked="t" o:allowincell="f" style="position:absolute;margin-left:208.5pt;margin-top:4.2pt;width:0.35pt;height:33.1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2560</wp:posOffset>
                </wp:positionH>
                <wp:positionV relativeFrom="paragraph">
                  <wp:posOffset>27940</wp:posOffset>
                </wp:positionV>
                <wp:extent cx="133350" cy="635"/>
                <wp:effectExtent l="635" t="57150" r="635" b="57150"/>
                <wp:wrapNone/>
                <wp:docPr id="42" name="箭头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2.2pt" to="123.25pt,2.2pt" ID="箭头 67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9260</wp:posOffset>
                </wp:positionH>
                <wp:positionV relativeFrom="paragraph">
                  <wp:posOffset>104775</wp:posOffset>
                </wp:positionV>
                <wp:extent cx="161925" cy="657225"/>
                <wp:effectExtent l="635" t="635" r="0" b="635"/>
                <wp:wrapNone/>
                <wp:docPr id="43" name="流程图: 过程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57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l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3" stroked="f" o:allowincell="f" style="position:absolute;margin-left:133.8pt;margin-top:8.25pt;width:12.7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811" w:leader="none"/>
          <w:tab w:val="left" w:pos="530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195</wp:posOffset>
                </wp:positionH>
                <wp:positionV relativeFrom="paragraph">
                  <wp:posOffset>74295</wp:posOffset>
                </wp:positionV>
                <wp:extent cx="923925" cy="333375"/>
                <wp:effectExtent l="5715" t="5715" r="4445" b="5080"/>
                <wp:wrapNone/>
                <wp:docPr id="44" name="流程图: 过程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33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送 达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4" stroked="t" o:allowincell="f" style="position:absolute;margin-left:172.85pt;margin-top:5.85pt;width:72.7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送 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8610</wp:posOffset>
                </wp:positionH>
                <wp:positionV relativeFrom="paragraph">
                  <wp:posOffset>52070</wp:posOffset>
                </wp:positionV>
                <wp:extent cx="1562100" cy="685165"/>
                <wp:effectExtent l="5080" t="5715" r="985520" b="5080"/>
                <wp:wrapNone/>
                <wp:docPr id="45" name="流程图: 过程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85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按照自然资源行政处罚办法及自然资源违法行为工作规范（试行）开展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8" stroked="t" o:allowincell="f" style="position:absolute;margin-left:324.3pt;margin-top:4.1pt;width:122.95pt;height:5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按照自然资源行政处罚办法及自然资源违法行为工作规范（试行）开展工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ab/>
      </w:r>
      <w:r>
        <w:rPr>
          <w:rFonts w:ascii="宋体" w:hAnsi="宋体" w:cs="宋体"/>
          <w:sz w:val="18"/>
          <w:szCs w:val="18"/>
          <w:lang w:val="en-US" w:eastAsia="zh-CN"/>
        </w:rPr>
        <w:t>防控措施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8010</wp:posOffset>
                </wp:positionH>
                <wp:positionV relativeFrom="paragraph">
                  <wp:posOffset>52705</wp:posOffset>
                </wp:positionV>
                <wp:extent cx="990600" cy="635"/>
                <wp:effectExtent l="635" t="57150" r="0" b="57150"/>
                <wp:wrapNone/>
                <wp:docPr id="46" name="箭头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4.15pt" to="324.25pt,4.15pt" ID="箭头 99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4790</wp:posOffset>
                </wp:positionH>
                <wp:positionV relativeFrom="paragraph">
                  <wp:posOffset>24765</wp:posOffset>
                </wp:positionV>
                <wp:extent cx="1638300" cy="676275"/>
                <wp:effectExtent l="5080" t="5715" r="455930" b="5080"/>
                <wp:wrapNone/>
                <wp:docPr id="4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76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1、未认真听取当事人的陈述或申辩，未按规定程序组织听证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-17.7pt;margin-top:1.95pt;width:128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1、未认真听取当事人的陈述或申辩，未按规定程序组织听证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8810</wp:posOffset>
                </wp:positionH>
                <wp:positionV relativeFrom="paragraph">
                  <wp:posOffset>43180</wp:posOffset>
                </wp:positionV>
                <wp:extent cx="284480" cy="635"/>
                <wp:effectExtent l="635" t="8255" r="635" b="8255"/>
                <wp:wrapNone/>
                <wp:docPr id="4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.4pt" to="172.65pt,3.4pt" ID="直线 1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8335</wp:posOffset>
                </wp:positionH>
                <wp:positionV relativeFrom="paragraph">
                  <wp:posOffset>43180</wp:posOffset>
                </wp:positionV>
                <wp:extent cx="635" cy="1609725"/>
                <wp:effectExtent l="8255" t="635" r="8255" b="635"/>
                <wp:wrapNone/>
                <wp:docPr id="49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.4pt" to="151.05pt,130.1pt" ID="直线 11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691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391795</wp:posOffset>
                </wp:positionV>
                <wp:extent cx="1080135" cy="419100"/>
                <wp:effectExtent l="5715" t="5080" r="5080" b="5715"/>
                <wp:wrapNone/>
                <wp:docPr id="50" name="流程图: 过程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执 行</w:t>
                            </w:r>
                          </w:p>
                        </w:txbxContent>
                      </wps:txbx>
                      <wps:bodyPr tIns="34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6" stroked="t" o:allowincell="f" style="position:absolute;margin-left:166.8pt;margin-top:30.85pt;width:8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执 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1191895</wp:posOffset>
                </wp:positionV>
                <wp:extent cx="1080135" cy="400050"/>
                <wp:effectExtent l="5715" t="5080" r="5080" b="5715"/>
                <wp:wrapNone/>
                <wp:docPr id="51" name="流程图: 过程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99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结 案</w:t>
                            </w:r>
                          </w:p>
                        </w:txbxContent>
                      </wps:txbx>
                      <wps:bodyPr tIns="241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7" stroked="t" o:allowincell="f" style="position:absolute;margin-left:166.8pt;margin-top:93.85pt;width:8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结 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1969770</wp:posOffset>
                </wp:positionV>
                <wp:extent cx="1080135" cy="457200"/>
                <wp:effectExtent l="5715" t="5080" r="5080" b="5715"/>
                <wp:wrapNone/>
                <wp:docPr id="52" name="流程图: 过程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7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立卷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8" stroked="t" o:allowincell="f" style="position:absolute;margin-left:166.05pt;margin-top:155.1pt;width:8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立卷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7475</wp:posOffset>
                </wp:positionH>
                <wp:positionV relativeFrom="paragraph">
                  <wp:posOffset>11430</wp:posOffset>
                </wp:positionV>
                <wp:extent cx="1905" cy="381000"/>
                <wp:effectExtent l="55880" t="635" r="57150" b="0"/>
                <wp:wrapNone/>
                <wp:docPr id="53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1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" stroked="t" o:allowincell="f" style="position:absolute;margin-left:209.25pt;margin-top:0.9pt;width:0.1pt;height:29.9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635</wp:posOffset>
                </wp:positionH>
                <wp:positionV relativeFrom="paragraph">
                  <wp:posOffset>812800</wp:posOffset>
                </wp:positionV>
                <wp:extent cx="3810" cy="366395"/>
                <wp:effectExtent l="54610" t="635" r="56515" b="0"/>
                <wp:wrapNone/>
                <wp:docPr id="54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6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4" stroked="t" o:allowincell="f" style="position:absolute;margin-left:210.05pt;margin-top:64pt;width:0.3pt;height:28.8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8745</wp:posOffset>
                </wp:positionH>
                <wp:positionV relativeFrom="paragraph">
                  <wp:posOffset>1591945</wp:posOffset>
                </wp:positionV>
                <wp:extent cx="3175" cy="349250"/>
                <wp:effectExtent l="55245" t="635" r="56515" b="0"/>
                <wp:wrapNone/>
                <wp:docPr id="55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49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7" stroked="t" o:allowincell="f" style="position:absolute;margin-left:209.35pt;margin-top:125.35pt;width:0.25pt;height:27.4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23035</wp:posOffset>
                </wp:positionH>
                <wp:positionV relativeFrom="paragraph">
                  <wp:posOffset>64135</wp:posOffset>
                </wp:positionV>
                <wp:extent cx="209550" cy="635"/>
                <wp:effectExtent l="0" t="57150" r="635" b="57150"/>
                <wp:wrapNone/>
                <wp:docPr id="56" name="箭头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05pt" to="128.5pt,5.05pt" ID="箭头 92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33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1647825" cy="668020"/>
                <wp:effectExtent l="5715" t="5080" r="902970" b="5715"/>
                <wp:wrapNone/>
                <wp:docPr id="57" name="流程图: 过程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68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2、未告知或明确处罚事实、理由、裁量情节、标准、依据及申请复议的渠道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2" stroked="t" o:allowincell="f" style="position:absolute;margin-left:-18.2pt;margin-top:12.75pt;width:129.7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2、未告知或明确处罚事实、理由、裁量情节、标准、依据及申请复议的渠道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  <w:r>
        <w:rPr>
          <w:sz w:val="18"/>
          <w:szCs w:val="18"/>
          <w:lang w:val="en-US" w:eastAsia="zh-CN"/>
        </w:rPr>
        <w:t>防控措施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8610</wp:posOffset>
                </wp:positionH>
                <wp:positionV relativeFrom="paragraph">
                  <wp:posOffset>51435</wp:posOffset>
                </wp:positionV>
                <wp:extent cx="1581150" cy="1057275"/>
                <wp:effectExtent l="5080" t="5715" r="966470" b="5080"/>
                <wp:wrapNone/>
                <wp:docPr id="58" name="流程图: 过程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057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按照自然资源行政处罚办法及自然资源违法行为工作规范（试行）开展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6" stroked="t" o:allowincell="f" style="position:absolute;margin-left:324.3pt;margin-top:4.05pt;width:124.45pt;height:8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按照自然资源行政处罚办法及自然资源违法行为工作规范（试行）开展工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4685</wp:posOffset>
                </wp:positionH>
                <wp:positionV relativeFrom="paragraph">
                  <wp:posOffset>136525</wp:posOffset>
                </wp:positionV>
                <wp:extent cx="914400" cy="635"/>
                <wp:effectExtent l="635" t="57150" r="0" b="57150"/>
                <wp:wrapNone/>
                <wp:docPr id="59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0.75pt" to="323.5pt,10.75pt" ID="箭头 10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3425</wp:posOffset>
                </wp:positionH>
                <wp:positionV relativeFrom="paragraph">
                  <wp:posOffset>98425</wp:posOffset>
                </wp:positionV>
                <wp:extent cx="123825" cy="635"/>
                <wp:effectExtent l="635" t="8255" r="635" b="8255"/>
                <wp:wrapNone/>
                <wp:docPr id="60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7.75pt" to="167.45pt,7.75pt" ID="直线 12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3585</wp:posOffset>
                </wp:positionH>
                <wp:positionV relativeFrom="paragraph">
                  <wp:posOffset>98425</wp:posOffset>
                </wp:positionV>
                <wp:extent cx="635" cy="1666875"/>
                <wp:effectExtent l="8255" t="635" r="8255" b="635"/>
                <wp:wrapNone/>
                <wp:docPr id="6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7.75pt" to="158.55pt,138.95pt" ID="直线 13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3035</wp:posOffset>
                </wp:positionH>
                <wp:positionV relativeFrom="paragraph">
                  <wp:posOffset>71755</wp:posOffset>
                </wp:positionV>
                <wp:extent cx="247650" cy="635"/>
                <wp:effectExtent l="635" t="57150" r="635" b="57150"/>
                <wp:wrapNone/>
                <wp:docPr id="62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65pt" to="131.5pt,5.65pt" ID="箭头 111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346" w:leader="none"/>
        </w:tabs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2410</wp:posOffset>
                </wp:positionH>
                <wp:positionV relativeFrom="paragraph">
                  <wp:posOffset>133985</wp:posOffset>
                </wp:positionV>
                <wp:extent cx="1647825" cy="456565"/>
                <wp:effectExtent l="5715" t="5715" r="5080" b="5080"/>
                <wp:wrapNone/>
                <wp:docPr id="63" name="流程图: 过程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64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3、未按规定程序送达当事人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7" stroked="t" o:allowincell="f" style="position:absolute;margin-left:-18.3pt;margin-top:10.55pt;width:129.7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3、未按规定程序送达当事人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  <w:r>
        <w:rPr>
          <w:rFonts w:ascii="宋体" w:hAnsi="宋体" w:cs="宋体"/>
          <w:sz w:val="18"/>
          <w:szCs w:val="18"/>
          <w:lang w:val="en-US" w:eastAsia="zh-CN"/>
        </w:rPr>
        <w:t>风险点</w:t>
      </w:r>
    </w:p>
    <w:p>
      <w:pPr>
        <w:pStyle w:val="Normal"/>
        <w:rPr>
          <w:rFonts w:ascii="宋体" w:hAnsi="宋体" w:eastAsia="宋体" w:cs="宋体"/>
          <w:kern w:val="2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2080</wp:posOffset>
                </wp:positionH>
                <wp:positionV relativeFrom="paragraph">
                  <wp:posOffset>67945</wp:posOffset>
                </wp:positionV>
                <wp:extent cx="525145" cy="635"/>
                <wp:effectExtent l="0" t="57150" r="635" b="57150"/>
                <wp:wrapNone/>
                <wp:docPr id="64" name="箭头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5.35pt" to="151.7pt,5.35pt" ID="箭头 103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4315</wp:posOffset>
                </wp:positionH>
                <wp:positionV relativeFrom="paragraph">
                  <wp:posOffset>91440</wp:posOffset>
                </wp:positionV>
                <wp:extent cx="1657350" cy="1094740"/>
                <wp:effectExtent l="5080" t="5080" r="605790" b="5080"/>
                <wp:wrapNone/>
                <wp:docPr id="65" name="流程图: 过程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94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4、当事人主动履行行政处罚决定，未出具相关票据或履行文书；15、当事人不履行行政处罚决定，没有申请人民法院强制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5" stroked="t" o:allowincell="f" style="position:absolute;margin-left:-18.45pt;margin-top:7.2pt;width:130.45pt;height:8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4、当事人主动履行行政处罚决定，未出具相关票据或履行文书；15、当事人不履行行政处罚决定，没有申请人民法院强制执行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36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0</wp:posOffset>
                </wp:positionH>
                <wp:positionV relativeFrom="paragraph">
                  <wp:posOffset>181610</wp:posOffset>
                </wp:positionV>
                <wp:extent cx="581025" cy="8255"/>
                <wp:effectExtent l="0" t="55880" r="635" b="50800"/>
                <wp:wrapNone/>
                <wp:docPr id="66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0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4.3pt" to="159.2pt,14.9pt" ID="箭头 111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>风险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落寂无声</dc:creator>
  <dc:description/>
  <dc:language>en-US</dc:language>
  <cp:lastModifiedBy>落寂无声</cp:lastModifiedBy>
  <cp:lastPrinted>2015-09-08T16:43:00Z</cp:lastPrinted>
  <dcterms:modified xsi:type="dcterms:W3CDTF">2021-12-16T09:22:50Z</dcterms:modified>
  <cp:revision>1</cp:revision>
  <dc:subject/>
  <dc:title>临汾市国土资源局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F64A54C42441BA2D05A650D433317</vt:lpwstr>
  </property>
  <property fmtid="{D5CDD505-2E9C-101B-9397-08002B2CF9AE}" pid="3" name="KSOProductBuildVer">
    <vt:lpwstr>2052-11.1.0.11115</vt:lpwstr>
  </property>
</Properties>
</file>