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财政决算编审工作总结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财政决算编报工作中，我们根据上级部门的安排和要求，及时做好决算前的各项准备工作，对决算工作进行了精心组织，周密部署，搞好全体财政决算编制人员的学习培训，认真贯彻“全面、真实、准确、及时”八字方针，加强协作配合，提高编报质量，充分利用决算数据资源，紧密结合财政经济工作重点和宏观经济决算编报工作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领导高度重视，是财政决策编审工作顺利展开的关键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局决算会议后，我局高度重视，及时召开了会议，局长亲自部署，分管局长具体负责，形成人人头上有任务，个个肩上有担子，为确保决算工作的按时完成打下了良好的基础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强化学习，严格编审程序，是做好决算工作的基础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我县实际情况，我们首先组织各业务股室人员认真领会决算会议精神，认真钻研报表之间的对应关系，根据决算报表编报说明，全面掌握决算内容、表内平衡关系、表间勾稽关系和报表软件的使用，搞清决算口径和各项具体规定，避免工作中的失误，最后严把质量关，与总会计的拨款数，上年度决算结余数进行核对，保证数字间逻辑关系的正确性。对各数据反复核对，发现问题及时纠正，确保数字的真实准备。对容易出现的问题提前进行分析、讨论，使财政总决赛的内容更加准确、完整，为提高决算编报质量和水平奠定了可靠的基础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做好决算前的收支对账工作，是确保决算数字准确性的前提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首先，与各行政事业单位核对财政拨款数，确保总会计账、证、表之间核对衔接一致，以保证决算基础数字真实、准确，这是编制高质量决算的坚实基础；其次，财政与银行、税务部门核对收入，如果发现问题及时纠正，确保财政报表、税务报表及国库报表的一致性。最后，核对预算指标，还要按照有关文件精神，正确计算我县各项上解、返还及转移支付额。并在结算之前与市财政局国库科、预算了科核对有关数据，确保数字的真实、准确，避免遗漏和错误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互相配合，协同作战，是做好决算编审工作的保证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们经常同市局核对数字，请教有关事项。相关业务股室的同志经常加班加点，为按时完成任务甚至通宵加班，以不叫苦叫累，任劳任怨。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之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我县总决算编制工作经过全体人员的共同努力，在短短的半个月时间内按时完成了任务，及时报送了决算，但是我们清醒地认识到，对决算系统不够熟悉造成编审中存在一些问题和不足。在今后的工作中，我们将以新的思路、扎实细致的工作推动财政工作再上新台阶。</w:t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40"/>
        <w:ind w:right="640" w:firstLine="1248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宋体" w:hAnsi="宋体" w:cs="宋体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年一月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54:00Z</dcterms:created>
  <dc:creator>USER</dc:creator>
  <dc:description/>
  <dc:language>en-US</dc:language>
  <cp:lastModifiedBy>Administrator</cp:lastModifiedBy>
  <cp:lastPrinted>2010-01-31T17:39:00Z</cp:lastPrinted>
  <dcterms:modified xsi:type="dcterms:W3CDTF">2017-01-14T01:48:24Z</dcterms:modified>
  <cp:revision>27</cp:revision>
  <dc:subject/>
  <dc:title>财政决算编审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