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永和县政协办公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度决算情况说明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第一部分  概况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</w:rPr>
        <w:t>一、主要职能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协办公室职能：负责政协永和县委员会全体会议、常务委员会议、主席会议的会务工作及有关决定、决议的贯彻落实；负责县政协领导同志会务活动的组织和协调工作；负责承办政协永和县委员会名义举办的重大政治、社会活动和节日活动；负责政协永和县委员会的重大事项、活动的新闻宣传；负责机关来往文电处理、文书档案、文印、通讯、机要保密工作；负责县政协大事记的征集、整理和撰写工作；组织机关党员干部学习政治理论，贯彻执行党的路线、方针、政策；负责机关党的建设工作、纪律检查工作和思想政治工作；配合县委组织部搞好干部的考核、监督和评议；负责机关工会、妇联、精神文明建设等工作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协信息中心主要责：负责整理、编写、上报社情民意信息。</w:t>
      </w:r>
    </w:p>
    <w:p>
      <w:pPr>
        <w:pStyle w:val="Normal"/>
        <w:ind w:firstLine="64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二、部门决算单位构成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省、市政协工作要求，县政协设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办公室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委员会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信息中心共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机构，办公室和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委员会均为正科级建制，信息中心为副科建制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县政协正副主席编制单列。县政协机关行政编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名，其中，秘书长（兼委员会主任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办公室主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、专门委员会主任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，科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；另行核定工勤人员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中心为隶属于政协机关的副科级事业单位，编制总额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主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工作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三部分  </w:t>
      </w:r>
      <w:r>
        <w:rPr>
          <w:rFonts w:eastAsia="黑体" w:ascii="黑体" w:hAnsi="黑体"/>
          <w:sz w:val="32"/>
          <w:szCs w:val="32"/>
        </w:rPr>
        <w:t>2016</w:t>
      </w:r>
      <w:r>
        <w:rPr>
          <w:rFonts w:ascii="黑体" w:hAnsi="黑体" w:eastAsia="黑体"/>
          <w:sz w:val="32"/>
          <w:szCs w:val="32"/>
        </w:rPr>
        <w:t>年度部门决算情况说明</w:t>
      </w:r>
    </w:p>
    <w:p>
      <w:pPr>
        <w:pStyle w:val="Normal"/>
        <w:ind w:firstLine="63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、部门基本情况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机构、人员变化及原因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机构情况及增减变动原因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委员会共有独立编制机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。其中：行政机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；事业机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。独立核算单位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本年度参加决算单位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较上年度没有增减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员情况及增减变动原因：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编制：全局现有编制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无变动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其中：行政编制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；工勤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仿宋" w:eastAsia="仿宋_GB2312;仿宋"/>
          <w:sz w:val="32"/>
          <w:szCs w:val="32"/>
        </w:rPr>
        <w:t>人；信息中心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人员：委员会现有人员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。其中：行政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，比上年度无变动；工勤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信息中心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财政供养人数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3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2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、部门预算执行情况明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收入支出结构说明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，一般预算财政拨款收入</w:t>
      </w:r>
      <w:r>
        <w:rPr>
          <w:rFonts w:eastAsia="仿宋_GB2312;仿宋" w:cs="仿宋" w:ascii="仿宋_GB2312;仿宋" w:hAnsi="仿宋_GB2312;仿宋"/>
          <w:sz w:val="32"/>
          <w:szCs w:val="32"/>
        </w:rPr>
        <w:t>2011632</w:t>
      </w:r>
      <w:r>
        <w:rPr>
          <w:rFonts w:ascii="仿宋_GB2312;仿宋" w:hAnsi="仿宋_GB2312;仿宋" w:cs="仿宋" w:eastAsia="仿宋_GB2312;仿宋"/>
          <w:sz w:val="32"/>
          <w:szCs w:val="32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_GB2312;仿宋" w:hAnsi="仿宋_GB2312;仿宋" w:cs="仿宋" w:eastAsia="仿宋_GB2312;仿宋"/>
          <w:sz w:val="32"/>
          <w:szCs w:val="32"/>
        </w:rPr>
        <w:t>其中：人员经费</w:t>
      </w:r>
      <w:r>
        <w:rPr>
          <w:rFonts w:eastAsia="仿宋_GB2312;仿宋" w:cs="仿宋" w:ascii="仿宋_GB2312;仿宋" w:hAnsi="仿宋_GB2312;仿宋"/>
          <w:sz w:val="32"/>
          <w:szCs w:val="32"/>
        </w:rPr>
        <w:t>1553605.88</w:t>
      </w:r>
      <w:r>
        <w:rPr>
          <w:rFonts w:ascii="仿宋_GB2312;仿宋" w:hAnsi="仿宋_GB2312;仿宋" w:cs="仿宋" w:eastAsia="仿宋_GB2312;仿宋"/>
          <w:sz w:val="32"/>
          <w:szCs w:val="32"/>
        </w:rPr>
        <w:t>元，日常公用经费</w:t>
      </w:r>
      <w:r>
        <w:rPr>
          <w:rFonts w:eastAsia="仿宋_GB2312;仿宋" w:cs="仿宋" w:ascii="仿宋_GB2312;仿宋" w:hAnsi="仿宋_GB2312;仿宋"/>
          <w:sz w:val="32"/>
          <w:szCs w:val="32"/>
        </w:rPr>
        <w:t>458026.12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_GB2312;仿宋" w:hAnsi="仿宋_GB2312;仿宋" w:cs="仿宋" w:eastAsia="仿宋_GB2312;仿宋"/>
          <w:sz w:val="32"/>
          <w:szCs w:val="32"/>
        </w:rPr>
        <w:t>收支平衡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行政运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1163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无机关运行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（二）“三公经费”支出说明 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我单位公务用车运行维护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无公务接待费，我单位没有出国出境人员没有产生出境费用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color w:val="222222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2222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44:00Z</dcterms:created>
  <dc:creator>微软用户</dc:creator>
  <dc:description/>
  <dc:language>en-US</dc:language>
  <cp:lastModifiedBy>hp</cp:lastModifiedBy>
  <dcterms:modified xsi:type="dcterms:W3CDTF">2017-11-06T13:51:27Z</dcterms:modified>
  <cp:revision>1</cp:revision>
  <dc:subject/>
  <dc:title>永和县政协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