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林业</w:t>
      </w:r>
      <w:r>
        <w:rPr>
          <w:rFonts w:eastAsia="方正小标宋简体;宋体"/>
          <w:kern w:val="0"/>
          <w:sz w:val="44"/>
          <w:szCs w:val="44"/>
        </w:rPr>
        <w:t>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一）贯彻执行国家和省、市森林生态环境建设、森林资源保护和国土绿化的方针、政策、法律、法规；研究拟定各地林业工作政策规定，并组织、监督实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二）拟定各乡镇林业发展中长期规划并组织实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三）组织开展造林绿化、封山育林和退耕还林工作，组织指导森林资源管理；组织指导林业种子苗木生产经营、质量监督检验及林业良种的审核、申报；协调、指导各地山区综合开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四）组织指导各地森林资源调查、动态监测及统计；负责育林费、森林植被恢复费的征收、森林生态补偿基金的筹集、使用、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五）组织指导、监督林业行政执法，查处非法占用林地、盗伐林木和非法猎捕、经营野生动物及其它涉林案件；做好森林公安、林政管理和森林植物检疫工作及队伍建设；组织、指导森林病虫害防治、森林植物及其产品的检疫工作，划定疫区和保护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六）指导林场、苗圃、森林公园和基层林业工作机构的建设和管理；负责国有林场、苗圃设立、变更事项的审查和申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七）负责林业基本建设和项目的审核、申报工作；管理林业资金；筹集和管理林业基金，监督林业资金的管理和使用；研究提出林业发展的经济调节意见，组织森林资源资产评估，监管国有林业资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八）制定各乡镇林业科技发展规划；负责林业科研项目的组织、指导和申报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九）负责护林防火指挥部的日常工作。协调、指导、监督森林防火工作，制定森林防火规划并组织实施；指导、督促查处森林火灾案件，发布森林火灾信息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林</w:t>
      </w:r>
      <w:r>
        <w:rPr>
          <w:rFonts w:eastAsia="仿宋_GB2312;仿宋"/>
          <w:kern w:val="0"/>
          <w:sz w:val="32"/>
          <w:szCs w:val="32"/>
          <w:lang w:val="en-US" w:eastAsia="zh-CN"/>
        </w:rPr>
        <w:t>业</w:t>
      </w:r>
      <w:r>
        <w:rPr>
          <w:rFonts w:eastAsia="仿宋_GB2312;仿宋"/>
          <w:kern w:val="0"/>
          <w:sz w:val="32"/>
          <w:szCs w:val="32"/>
        </w:rPr>
        <w:t>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4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39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31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34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6648.75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887.34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40.7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整在职人员基本工资和增加森林生态项目，所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130.78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5331.23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96.2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整在职人员基本工资和增加森林生态项目，所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407.71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96.55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.41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0.1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11.16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61.02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.2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6723.0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5269.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62.6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.3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.3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2:34:07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