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国土资源管理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kern w:val="2"/>
          <w:sz w:val="32"/>
          <w:szCs w:val="32"/>
        </w:rPr>
      </w:pP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一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组织实施国家有关土地资源、矿产资源等自然资源管理的法律、法规和规章；依照规定负责有关行政复议。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br/>
        <w:t xml:space="preserve">    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二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组织编制和实施国土规划、</w:t>
      </w:r>
      <w:hyperlink r:id="rId2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土地利用总体规划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、矿产资源规划等综合规划和</w:t>
      </w:r>
      <w:hyperlink r:id="rId3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土地开发整理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规划、地质灾害防治和地质遗迹保护规划等其他专项规划；负责编制和实施</w:t>
      </w:r>
      <w:hyperlink r:id="rId4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土地利用年度计划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；指导、审核乡（镇）</w:t>
      </w:r>
      <w:hyperlink r:id="rId5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土地利用总体规划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和县矿产资源规划等专项规划，进行建设用地预审；参与各类</w:t>
      </w:r>
      <w:hyperlink r:id="rId6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建设项目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用地方案、选址的论证工作；组织矿产资源的调查、监测和评价。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br/>
        <w:t xml:space="preserve">    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三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依法保护土地所有者和使用者的合法权益，保护矿产资源国家所有权益和探矿权人、采矿权人的合法权益；监督检查下属国土资源部门行政执法和土地、矿产资源规划执行情况；承办并组织调处土地、矿产资源的权属纠纷；依法查处国土资源违法案件和测绘违法案件。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br/>
        <w:t xml:space="preserve">    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四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严格保护耕地，组织实施国家和自治区耕地保护政策和</w:t>
      </w:r>
      <w:hyperlink r:id="rId7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土地开发整理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政策，实施土地用途管制，组织基本农田保护，主管未利用土地开发、</w:t>
      </w:r>
      <w:hyperlink r:id="rId8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土地整理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、</w:t>
      </w:r>
      <w:hyperlink r:id="rId9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土地复垦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和耕地开发工作，确保耕地总量占补平衡。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br/>
        <w:t xml:space="preserve">    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五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负责</w:t>
      </w:r>
      <w:hyperlink r:id="rId10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农用地转用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、征收、征用集体土地，拆迁集体土地上房屋及其附着物工作；对全县征地拆迁事务性工作进行指导、协调、监督、检查，审核、汇总上报的征地报批材料；承办由上级机关审批的建设用地审查、报批工作。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br/>
        <w:t xml:space="preserve">    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六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管理土地市场，组织制定和实施土地供应年度计划，负责土地的划拨、出让工作；会同有关部门制订土地市场管理的规章制度，规范土地市场；对土地市场地价进行监测，提出土地市场调控措施；指导和负责农村集体非农土地使用权的流转管理。组织基准地价的评估，协助上级国土资源部门开展土地估价行业管理，备案土地使用权评估价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七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负责地籍管理工作，负责组织编制地籍管理确权、登记、发证的审核工作；组织土地资源调查、地籍调查、土地统计工作，建立健全与更新土地统计台帐及薄册；负责</w:t>
      </w:r>
      <w:hyperlink r:id="rId11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土地使用权转让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、租赁、抵押的权属管理。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br/>
        <w:t xml:space="preserve">   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八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负责测绘工作的统一监督管理；负责地籍测绘规划、基础测绘规划和年度计划的编制与实施；组织管理全县基础测绘成果和地籍测绘工作，监督测绘成果质量；依法监督管理测绘市场，监督地图的编制、出版、展示、登载；负责组织城区内永久性测量标志的检查维护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九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依法管理矿产资源探矿权、采矿权及矿业权市场，主管采矿权出让及登记发证工作；负责矿产资源开发利用的监督管理；组织</w:t>
      </w:r>
      <w:hyperlink r:id="rId12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矿产资源补偿费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、</w:t>
      </w:r>
      <w:hyperlink r:id="rId13">
        <w:r>
          <w:rPr>
            <w:rStyle w:val="InternetLink"/>
            <w:rFonts w:ascii="仿宋" w:hAnsi="仿宋" w:cs="仿宋" w:eastAsia="仿宋"/>
            <w:color w:val="222222"/>
            <w:kern w:val="2"/>
            <w:sz w:val="32"/>
            <w:szCs w:val="32"/>
            <w:u w:val="none"/>
          </w:rPr>
          <w:t>采矿权使用费</w:t>
        </w:r>
      </w:hyperlink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、采矿权价款的征收使用；负责矿产资源储量管理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十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负责地质灾害防治管理，依法组织开展地质灾害调查、预报预警和地质灾害防治，负责矿山地质环境监督管理和恢复治理；负责地质遗迹保护、岩溶洞穴、钟乳石资源、矿泉水、地下水、地热资源管理；依法管理水文地质、工程地质、环境地质勘查和评价工作；指导地下水动态监制、评价和预报工作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十一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管理、监督国家和地方财政拨给国土资源部门的新增建设用地有偿使用费、耕地开垦费、矿产资源补偿费、探矿权使用费、采矿权使用费等专项经费和其他资金；对国土资源系统行政事业性收费进行财务监督管理。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br/>
        <w:t xml:space="preserve">    (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十二</w:t>
      </w:r>
      <w:r>
        <w:rPr>
          <w:rFonts w:eastAsia="仿宋" w:cs="仿宋" w:ascii="仿宋" w:hAnsi="仿宋"/>
          <w:color w:val="222222"/>
          <w:kern w:val="2"/>
          <w:sz w:val="32"/>
          <w:szCs w:val="32"/>
          <w:lang w:val="en-US" w:eastAsia="zh-CN" w:bidi="ar"/>
        </w:rPr>
        <w:t>)</w:t>
      </w:r>
      <w:r>
        <w:rPr>
          <w:rFonts w:ascii="仿宋" w:hAnsi="仿宋" w:cs="仿宋" w:eastAsia="仿宋"/>
          <w:color w:val="222222"/>
          <w:kern w:val="2"/>
          <w:sz w:val="32"/>
          <w:szCs w:val="32"/>
          <w:lang w:val="en-US" w:eastAsia="zh-CN" w:bidi="ar"/>
        </w:rPr>
        <w:t>负责局机关和下属单位的人事教育等工作，主管国土资源管理法规政策宣传教育、国土资源信息系统建设和利用工作，组织国土资源干部培训。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国土资源管理局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red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47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43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39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</w:t>
      </w:r>
      <w:r>
        <w:rPr>
          <w:rFonts w:eastAsia="仿宋_GB2312;仿宋"/>
          <w:kern w:val="0"/>
          <w:sz w:val="32"/>
          <w:szCs w:val="32"/>
          <w:lang w:eastAsia="zh-CN"/>
        </w:rPr>
        <w:t>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41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2891.6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978.8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1.1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增加地质灾害资金，所以收入较上年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156.31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745.62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94.6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增加地质灾害资金，所以支出较上年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44.83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83.3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.2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.4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61.4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7.5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0.5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711.4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722.3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75.2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1.74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1.74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2303;&#22320;&#21033;&#29992;&#24635;&#20307;&#35268;&#21010;&amp;tn=44039180_cpr&amp;fenlei=mv6quAkxTZn0IZRqIHckPjm4nH00T1Y3nAFbmWKbn1mvnvfkrH0Y0ZwV5Hcvrjm3rH6sPfKWUMw85HfYnjn4nH6sgvPsT6KdThsqpZwYTjCEQLGCpyw9Uz4Bmy-bIi4WUvYETgN-TLwGUv3EPjbLPHT1rHcL" TargetMode="External"/><Relationship Id="rId3" Type="http://schemas.openxmlformats.org/officeDocument/2006/relationships/hyperlink" Target="https://www.baidu.com/s?wd=&#22303;&#22320;&#24320;&#21457;&#25972;&#29702;&amp;tn=44039180_cpr&amp;fenlei=mv6quAkxTZn0IZRqIHckPjm4nH00T1Y3nAFbmWKbn1mvnvfkrH0Y0ZwV5Hcvrjm3rH6sPfKWUMw85HfYnjn4nH6sgvPsT6KdThsqpZwYTjCEQLGCpyw9Uz4Bmy-bIi4WUvYETgN-TLwGUv3EPjbLPHT1rHcL" TargetMode="External"/><Relationship Id="rId4" Type="http://schemas.openxmlformats.org/officeDocument/2006/relationships/hyperlink" Target="https://www.baidu.com/s?wd=&#22303;&#22320;&#21033;&#29992;&#24180;&#24230;&#35745;&#21010;&amp;tn=44039180_cpr&amp;fenlei=mv6quAkxTZn0IZRqIHckPjm4nH00T1Y3nAFbmWKbn1mvnvfkrH0Y0ZwV5Hcvrjm3rH6sPfKWUMw85HfYnjn4nH6sgvPsT6KdThsqpZwYTjCEQLGCpyw9Uz4Bmy-bIi4WUvYETgN-TLwGUv3EPjbLPHT1rHcL" TargetMode="External"/><Relationship Id="rId5" Type="http://schemas.openxmlformats.org/officeDocument/2006/relationships/hyperlink" Target="https://www.baidu.com/s?wd=&#22303;&#22320;&#21033;&#29992;&#24635;&#20307;&#35268;&#21010;&amp;tn=44039180_cpr&amp;fenlei=mv6quAkxTZn0IZRqIHckPjm4nH00T1Y3nAFbmWKbn1mvnvfkrH0Y0ZwV5Hcvrjm3rH6sPfKWUMw85HfYnjn4nH6sgvPsT6KdThsqpZwYTjCEQLGCpyw9Uz4Bmy-bIi4WUvYETgN-TLwGUv3EPjbLPHT1rHcL" TargetMode="External"/><Relationship Id="rId6" Type="http://schemas.openxmlformats.org/officeDocument/2006/relationships/hyperlink" Target="https://www.baidu.com/s?wd=&#24314;&#35774;&#39033;&#30446;&amp;tn=44039180_cpr&amp;fenlei=mv6quAkxTZn0IZRqIHckPjm4nH00T1Y3nAFbmWKbn1mvnvfkrH0Y0ZwV5Hcvrjm3rH6sPfKWUMw85HfYnjn4nH6sgvPsT6KdThsqpZwYTjCEQLGCpyw9Uz4Bmy-bIi4WUvYETgN-TLwGUv3EPjbLPHT1rHcL" TargetMode="External"/><Relationship Id="rId7" Type="http://schemas.openxmlformats.org/officeDocument/2006/relationships/hyperlink" Target="https://www.baidu.com/s?wd=&#22303;&#22320;&#24320;&#21457;&#25972;&#29702;&amp;tn=44039180_cpr&amp;fenlei=mv6quAkxTZn0IZRqIHckPjm4nH00T1Y3nAFbmWKbn1mvnvfkrH0Y0ZwV5Hcvrjm3rH6sPfKWUMw85HfYnjn4nH6sgvPsT6KdThsqpZwYTjCEQLGCpyw9Uz4Bmy-bIi4WUvYETgN-TLwGUv3EPjbLPHT1rHcL" TargetMode="External"/><Relationship Id="rId8" Type="http://schemas.openxmlformats.org/officeDocument/2006/relationships/hyperlink" Target="https://www.baidu.com/s?wd=&#22303;&#22320;&#25972;&#29702;&amp;tn=44039180_cpr&amp;fenlei=mv6quAkxTZn0IZRqIHckPjm4nH00T1Y3nAFbmWKbn1mvnvfkrH0Y0ZwV5Hcvrjm3rH6sPfKWUMw85HfYnjn4nH6sgvPsT6KdThsqpZwYTjCEQLGCpyw9Uz4Bmy-bIi4WUvYETgN-TLwGUv3EPjbLPHT1rHcL" TargetMode="External"/><Relationship Id="rId9" Type="http://schemas.openxmlformats.org/officeDocument/2006/relationships/hyperlink" Target="https://www.baidu.com/s?wd=&#22303;&#22320;&#22797;&#22438;&amp;tn=44039180_cpr&amp;fenlei=mv6quAkxTZn0IZRqIHckPjm4nH00T1Y3nAFbmWKbn1mvnvfkrH0Y0ZwV5Hcvrjm3rH6sPfKWUMw85HfYnjn4nH6sgvPsT6KdThsqpZwYTjCEQLGCpyw9Uz4Bmy-bIi4WUvYETgN-TLwGUv3EPjbLPHT1rHcL" TargetMode="External"/><Relationship Id="rId10" Type="http://schemas.openxmlformats.org/officeDocument/2006/relationships/hyperlink" Target="https://www.baidu.com/s?wd=&#20892;&#29992;&#22320;&#36716;&#29992;&amp;tn=44039180_cpr&amp;fenlei=mv6quAkxTZn0IZRqIHckPjm4nH00T1Y3nAFbmWKbn1mvnvfkrH0Y0ZwV5Hcvrjm3rH6sPfKWUMw85HfYnjn4nH6sgvPsT6KdThsqpZwYTjCEQLGCpyw9Uz4Bmy-bIi4WUvYETgN-TLwGUv3EPjbLPHT1rHcL" TargetMode="External"/><Relationship Id="rId11" Type="http://schemas.openxmlformats.org/officeDocument/2006/relationships/hyperlink" Target="https://www.baidu.com/s?wd=&#22303;&#22320;&#20351;&#29992;&#26435;&#36716;&#35753;&amp;tn=44039180_cpr&amp;fenlei=mv6quAkxTZn0IZRqIHckPjm4nH00T1Y3nAFbmWKbn1mvnvfkrH0Y0ZwV5Hcvrjm3rH6sPfKWUMw85HfYnjn4nH6sgvPsT6KdThsqpZwYTjCEQLGCpyw9Uz4Bmy-bIi4WUvYETgN-TLwGUv3EPjbLPHT1rHcL" TargetMode="External"/><Relationship Id="rId12" Type="http://schemas.openxmlformats.org/officeDocument/2006/relationships/hyperlink" Target="https://www.baidu.com/s?wd=&#30719;&#20135;&#36164;&#28304;&#34917;&#20607;&#36153;&amp;tn=44039180_cpr&amp;fenlei=mv6quAkxTZn0IZRqIHckPjm4nH00T1Y3nAFbmWKbn1mvnvfkrH0Y0ZwV5Hcvrjm3rH6sPfKWUMw85HfYnjn4nH6sgvPsT6KdThsqpZwYTjCEQLGCpyw9Uz4Bmy-bIi4WUvYETgN-TLwGUv3EPjbLPHT1rHcL" TargetMode="External"/><Relationship Id="rId13" Type="http://schemas.openxmlformats.org/officeDocument/2006/relationships/hyperlink" Target="https://www.baidu.com/s?wd=&#37319;&#30719;&#26435;&#20351;&#29992;&#36153;&amp;tn=44039180_cpr&amp;fenlei=mv6quAkxTZn0IZRqIHckPjm4nH00T1Y3nAFbmWKbn1mvnvfkrH0Y0ZwV5Hcvrjm3rH6sPfKWUMw85HfYnjn4nH6sgvPsT6KdThsqpZwYTjCEQLGCpyw9Uz4Bmy-bIi4WUvYETgN-TLwGUv3EPjbLPHT1rHc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4:05:06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