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食品药品监督管理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宋体" w:hAnsi="宋体" w:eastAsia="宋体" w:cs="宋体"/>
          <w:color w:val="222222"/>
          <w:kern w:val="2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222222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color w:val="222222"/>
          <w:kern w:val="2"/>
          <w:sz w:val="32"/>
          <w:szCs w:val="32"/>
          <w:lang w:val="en-US" w:eastAsia="zh-CN" w:bidi="ar"/>
        </w:rPr>
        <w:t>贯彻实施安全监管的法律、法规、规章、政策；承担食品生产、食品市场、食品餐饮、药品生产流通、医疗器械、保健食品、化妆品的安全监管；依法查处违法违规行为；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食品药品监督管理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  <w:lang w:val="en-US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71.2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8.4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5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kern w:val="0"/>
          <w:sz w:val="32"/>
          <w:szCs w:val="32"/>
          <w:lang w:eastAsia="zh-CN"/>
        </w:rPr>
        <w:t>市级专款收入比上年减少；上年工资补发金额较大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91.49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1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.5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员工资标准比上年提高；新增农产品安全抽检项目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16.4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90.0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.9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.2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6.4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.2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9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5.0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2.3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42.5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4.23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4.0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.23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lang w:eastAsia="zh-CN"/>
        </w:rPr>
      </w:pPr>
      <w:r>
        <w:rPr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cp:lastPrinted>2018-04-04T09:56:00Z</cp:lastPrinted>
  <dcterms:modified xsi:type="dcterms:W3CDTF">2018-04-10T01:34:14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