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农村养老保险管理服务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我中心主要办理全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周岁以上人员的参保缴费、领取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农村养老保险管理服务中心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人。其中：其他人员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880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</w:rPr>
        <w:t>41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0.05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待遇领取人员增加，财政补贴配套需求增加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880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</w:rPr>
        <w:t>41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0.05%</w:t>
      </w:r>
      <w:r>
        <w:rPr>
          <w:rFonts w:eastAsia="仿宋_GB2312;仿宋"/>
          <w:kern w:val="0"/>
          <w:sz w:val="32"/>
          <w:szCs w:val="32"/>
        </w:rPr>
        <w:t>。支出比上年增加的原因是待遇领取人员增加，财政补贴配套需求增加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84.1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81.2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0.82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0.01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</w:rPr>
        <w:t>2.9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0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</w:rPr>
        <w:t>795.9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3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3.8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1:23:53Z</dcterms:modified>
  <cp:revision>3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