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脱贫攻坚指挥部办公室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协助县委、县政府部署、督促全县脱贫攻坚工作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val="en-US" w:eastAsia="zh-CN"/>
        </w:rPr>
        <w:t>脱贫攻坚指挥部办公室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2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新增单位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81246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8124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新增单位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81246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8124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94.81246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、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"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公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"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2:55:17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