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扶贫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研究全县贫困地区开发政策，拟定扶贫规划并组织实施；组织贫困状况监测与统计；拟定扶贫方案、指导、监督和检查扶贫资金的使用；管理扶贫项目；承办县扶贫开发领导组的日常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扶贫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919.5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23.9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扶贫项目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919.5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082.5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扶贫项目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2.2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86.2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.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827.4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45.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2:05:1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