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eastAsia="zh-CN"/>
        </w:rPr>
        <w:t>公安局</w:t>
      </w:r>
      <w:r>
        <w:rPr>
          <w:rFonts w:eastAsia="方正小标宋简体;宋体"/>
          <w:kern w:val="0"/>
          <w:sz w:val="44"/>
          <w:szCs w:val="44"/>
        </w:rPr>
        <w:t>森林派出所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640"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shd w:fill="FFFFFF" w:val="clear"/>
        </w:rPr>
        <w:t>查处一般森林刑事案件；协助侦察部门处理重大和特大森林刑事案件；查出森林治安案件，查处受权处理的林业行政处罚案件；开展法制宣传教育，发动、组织林区群众爱林护林，增强群众的保护意识和法制观念，做好各项预防工作，提高控制能力；协助森林防火部门开展护林防火工作，认真贯彻“预防为主，积极消灭”的方针，落实各项防火措施，保护森林资源安全；开展各项森林保卫基础工作建设，切实掌握山情、林情，社情，提高发现、打击和预防毁林犯罪活动能力；保卫林业生产建设，对要害部位加强安全防范工作；管理全县林业内部的社会治安工作，查处一般刑事案件和查处治安案件，维护林区社会治安秩序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val="en-US" w:eastAsia="zh-CN"/>
        </w:rPr>
        <w:t>森林派出所</w:t>
      </w:r>
      <w:r>
        <w:rPr>
          <w:rFonts w:eastAsia="仿宋_GB2312;仿宋"/>
          <w:kern w:val="0"/>
          <w:sz w:val="32"/>
          <w:szCs w:val="32"/>
        </w:rPr>
        <w:t>部门决算只包括一个本级单位</w:t>
      </w:r>
      <w:r>
        <w:rPr>
          <w:rFonts w:eastAsia="仿宋_GB2312;仿宋"/>
          <w:kern w:val="0"/>
          <w:sz w:val="32"/>
          <w:szCs w:val="32"/>
          <w:lang w:eastAsia="zh-CN"/>
        </w:rPr>
        <w:t>，系</w:t>
      </w:r>
      <w:r>
        <w:rPr>
          <w:rFonts w:eastAsia="仿宋_GB2312;仿宋"/>
          <w:kern w:val="0"/>
          <w:sz w:val="32"/>
          <w:szCs w:val="32"/>
        </w:rPr>
        <w:t>林业发展中心的下设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red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9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15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9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所</w:t>
      </w:r>
      <w:r>
        <w:rPr>
          <w:rFonts w:eastAsia="仿宋_GB2312;仿宋"/>
          <w:kern w:val="0"/>
          <w:sz w:val="32"/>
          <w:szCs w:val="32"/>
        </w:rPr>
        <w:t>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副</w:t>
      </w:r>
      <w:r>
        <w:rPr>
          <w:rFonts w:eastAsia="仿宋_GB2312;仿宋"/>
          <w:kern w:val="0"/>
          <w:sz w:val="32"/>
          <w:szCs w:val="32"/>
          <w:lang w:eastAsia="zh-CN"/>
        </w:rPr>
        <w:t>所</w:t>
      </w:r>
      <w:r>
        <w:rPr>
          <w:rFonts w:eastAsia="仿宋_GB2312;仿宋"/>
          <w:kern w:val="0"/>
          <w:sz w:val="32"/>
          <w:szCs w:val="32"/>
        </w:rPr>
        <w:t>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12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141.8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3.67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.53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退休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人，所以收入较上年度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41.28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4.19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.88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退休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人，所以支出较上年度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41.28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116.39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2.15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9.46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24.89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8.26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49.6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0.3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2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2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浅笑</cp:lastModifiedBy>
  <dcterms:modified xsi:type="dcterms:W3CDTF">2018-04-03T12:28:47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