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县县委统战部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一）组织贯彻中央和省、市委关于统一战线的方针、政策，向县委反应情况，提出建议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二）负责联系党外代表人士，及时通报情况，反映他们的意见和建议；贯彻落实上级关于发挥党外人士参政议政和民主监督作用的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三）负责调研、协调民族、宗教方面的重大现实问题；联系少数民族和宗教界代表人士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四）负责党外人士的政治安排；会同有关部门做好推荐、培养、考察、选拔党外人士担任政府及其职能部门和司法部门领导职务的工作；做好党外后备干部和新的代表人物无得建设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五）负责经济统战工作；调查研究并反映我县非公有制经济代表人物的情况；协调关系，提出建议，搞好服务，发挥作用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六）调查研究党外知识分子情况，反映意见，掌握政策，协调关系，举荐人才，联系并培养党外知识分子代表人物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七）负责港澳台和海外统战工作，负责研究拟定全县对台工作计划，规划并组织实施。联系海外有关社团及代表人士，管理台湾在野党派、政治团体的来访工作。负责台胞定居和台属的有关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八）保持与人大、政协的联系，牵头协调县委政府各部门的统战工作，指导工商联等有关人民团体和社会中介组织的工作，负责台联、侨联的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九）完成县委交办的其它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统战部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72.382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1.736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3.95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在编制人数减少，所需人员经费减少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3.0485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8.284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0.18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在编制人数减少，人员经费减少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3.0485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53.695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1.636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7.81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9.3527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.352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0.95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ll</cp:lastModifiedBy>
  <dcterms:modified xsi:type="dcterms:W3CDTF">2018-04-04T01:01:08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