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水务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56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宋体" w:cs="宋体" w:ascii="宋体" w:hAnsi="宋体"/>
          <w:color w:val="222222"/>
          <w:kern w:val="0"/>
          <w:sz w:val="28"/>
          <w:szCs w:val="28"/>
        </w:rPr>
        <w:t> </w:t>
      </w:r>
      <w:r>
        <w:rPr>
          <w:rFonts w:ascii="宋体" w:hAnsi="宋体" w:cs="宋体"/>
          <w:color w:val="222222"/>
          <w:kern w:val="0"/>
          <w:sz w:val="28"/>
          <w:szCs w:val="28"/>
        </w:rPr>
        <w:t>（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一）负责保障水资源的合理开发利用。贯彻执行国家和省市有关水利工作的方针政策、法律法规和规章，拟定全县水利发展中长期规划，组织起草全县水利工作的政策措施和实施办法并监督实施；负责提出水利建设投资安排建议；负责县级水利资金和水利国有资产监督管理工作；提出有关水利价格、收费、信贷、税收的政策建议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二）负责生活、生产经营和生态环境用水的统筹协调和保障。实施水资源的统一监督管理。组织拟定全县水中长期供求计划、水量分配方案并监督实施；负责重点调水工程的水资源调度；组织实施取水许可、水资源有偿使用、水资源论证等制度；指导水利行业供水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三）承担水资源保护和节约用水的责任。按照国家资源与环境保护的有关法律法规和标准，组织编制全县水资源保护规划；组织拟定重要河道、水库的水功能区划并监督实施；核定水域纳污能力，提出限制排污总量意见，指导入河排污口设置工作；指导饮用水水源保护、地下水资源开发利用和保护工作；拟定节约用水政策，指导和推动节水型社会建设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四）组织、协调、监督、指挥全县防汛防潮抗旱工作，承担县政府防汛抗旱指挥部的日常工作。负责对土地利用总体规划、城市规划和其他涉及防洪、防潮的规划、重大建设项目布局的防洪、防潮论证提出意见；指导城市防洪、防潮工作，发布水利信息，管理水利信息网络，对较大河道、水库和重要水利工程实施防汛抗旱调度；指导水利突发公共事件的应急管理工作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五）指导水利工程建设与管理工作。指导水利设施、水域及其岸线的管理与保护；指导河道、水库及河口滩涂的治理和开发；组织实施具有控制性的或跨乡镇（街道）的重要水利工程建设与运行管理；组织实施水利工程建设有关制度；指导水利建设市场的监督管理；按规定权限审查河道管理范围内建设项目、工程建设方案；指导防潮堤建设与管理；负责水利移民工作的监督管理工作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六）指导农村水利工作。组织协调农田水利基本建设、农村饮水、节水灌溉、乡镇（街道）供水、灌区管理、机井建设工作，指导水利社会化服务体系建设和农村水利工程产权制度改革工作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七）负责水土保持工作。组织编制水土保持和水生态建设规划并监督实施；负责全县水土流失综合防治、监测预报并定期公告；归口管理全县农村“荒沟、荒丘、荒滩”治理开发的管理工作；负责开发建设项目水土保持方案的审批、监督实施和水土保持设施的验收工作；承担县水土保持委员会的日常工作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八）组织指导水政监察和水行政执法，负责重大涉水违法事件的查处，调处部门间和乡镇（街道）间的水事纠纷，受县政府委托协调处理县际间的水事纠纷，指导水利行政事业性收费的征收管理工作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（九）负责重点水利工程安全生产监督管理工作；指导水利行业安全生产工作；组织实施水利工程质量和安全监督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( 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十 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负责水文工作。负责对地表水和地下水水量、水质实施监测；发布雨情、水情等水文水资源信息、情报预报和水资源公报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( 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十一 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负责本部门及部门职责范围内的安全工作。</w:t>
      </w:r>
    </w:p>
    <w:p>
      <w:pPr>
        <w:pStyle w:val="Normal"/>
        <w:widowControl/>
        <w:spacing w:lineRule="exact" w:line="640"/>
        <w:ind w:firstLine="640"/>
        <w:rPr>
          <w:rFonts w:ascii="微软雅黑" w:hAnsi="微软雅黑" w:eastAsia="微软雅黑" w:cs="宋体"/>
          <w:color w:val="222222"/>
          <w:kern w:val="0"/>
          <w:sz w:val="18"/>
          <w:szCs w:val="18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( 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十二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承办县委、县政府交办的其他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水务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5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44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5599.9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10.4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6.9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贫困县扶贫资金投资加大，项目资金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992.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55.6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.3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项目增加，且加快了项目进度，项目支出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03.0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86.0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6.3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2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.6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589.1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92.2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.3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</w:t>
      </w:r>
      <w:r>
        <w:rPr>
          <w:rFonts w:eastAsia="仿宋_GB2312;仿宋"/>
          <w:kern w:val="0"/>
          <w:sz w:val="32"/>
          <w:szCs w:val="32"/>
        </w:rPr>
        <w:t>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度三公经费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万元，公务用车运行维护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公务接待费用，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因公出国业务。</w:t>
      </w: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水土保持工程是防治水土流失的一项措施。是应用工程学原理，防治山区、丘陵区、风沙区水土流失，保护、改良与合理利用水土资源，并充分发挥水土资源的经济效益和社会效益；建立良好生态环境的一项措施。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水土保持工程可分为以下四种类型：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>山坡防护工程：包括</w:t>
      </w:r>
      <w:hyperlink r:id="rId2">
        <w:r>
          <w:rPr>
            <w:rStyle w:val="InternetLink"/>
            <w:rFonts w:eastAsia="仿宋_GB2312;仿宋"/>
            <w:kern w:val="0"/>
            <w:sz w:val="32"/>
            <w:szCs w:val="32"/>
          </w:rPr>
          <w:t>梯田</w:t>
        </w:r>
      </w:hyperlink>
      <w:r>
        <w:rPr>
          <w:rFonts w:eastAsia="仿宋_GB2312;仿宋"/>
          <w:kern w:val="0"/>
          <w:sz w:val="32"/>
          <w:szCs w:val="32"/>
        </w:rPr>
        <w:t>、水平沟、水平阶、鱼鳞坑等；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山沟治理工程：包括沟头防护工程、谷坊、拦沙坝、淤地坝等；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>山洪排导工程：包括排导沟等；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>小型蓄水用水工程：包括小型水库、引洪漫地等。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水资源管理是指运用法律、</w:t>
      </w:r>
      <w:hyperlink r:id="rId3">
        <w:r>
          <w:rPr>
            <w:rStyle w:val="InternetLink"/>
            <w:rFonts w:eastAsia="仿宋_GB2312;仿宋"/>
            <w:kern w:val="0"/>
            <w:sz w:val="32"/>
            <w:szCs w:val="32"/>
          </w:rPr>
          <w:t>行政</w:t>
        </w:r>
      </w:hyperlink>
      <w:r>
        <w:rPr>
          <w:rFonts w:eastAsia="仿宋_GB2312;仿宋"/>
          <w:kern w:val="0"/>
          <w:sz w:val="32"/>
          <w:szCs w:val="32"/>
        </w:rPr>
        <w:t>、工程、</w:t>
      </w:r>
      <w:hyperlink r:id="rId4">
        <w:r>
          <w:rPr>
            <w:rStyle w:val="InternetLink"/>
            <w:rFonts w:eastAsia="仿宋_GB2312;仿宋"/>
            <w:kern w:val="0"/>
            <w:sz w:val="32"/>
            <w:szCs w:val="32"/>
          </w:rPr>
          <w:t>经济</w:t>
        </w:r>
      </w:hyperlink>
      <w:r>
        <w:rPr>
          <w:rFonts w:eastAsia="仿宋_GB2312;仿宋"/>
          <w:kern w:val="0"/>
          <w:sz w:val="32"/>
          <w:szCs w:val="32"/>
        </w:rPr>
        <w:t>、</w:t>
      </w:r>
      <w:hyperlink r:id="rId5">
        <w:r>
          <w:rPr>
            <w:rStyle w:val="InternetLink"/>
            <w:rFonts w:eastAsia="仿宋_GB2312;仿宋"/>
            <w:kern w:val="0"/>
            <w:sz w:val="32"/>
            <w:szCs w:val="32"/>
          </w:rPr>
          <w:t>技术</w:t>
        </w:r>
      </w:hyperlink>
      <w:r>
        <w:rPr>
          <w:rFonts w:eastAsia="仿宋_GB2312;仿宋"/>
          <w:kern w:val="0"/>
          <w:sz w:val="32"/>
          <w:szCs w:val="32"/>
        </w:rPr>
        <w:t>、</w:t>
      </w:r>
      <w:hyperlink r:id="rId6">
        <w:r>
          <w:rPr>
            <w:rStyle w:val="InternetLink"/>
            <w:rFonts w:eastAsia="仿宋_GB2312;仿宋"/>
            <w:kern w:val="0"/>
            <w:sz w:val="32"/>
            <w:szCs w:val="32"/>
          </w:rPr>
          <w:t>教育</w:t>
        </w:r>
      </w:hyperlink>
      <w:r>
        <w:rPr>
          <w:rFonts w:eastAsia="仿宋_GB2312;仿宋"/>
          <w:kern w:val="0"/>
          <w:sz w:val="32"/>
          <w:szCs w:val="32"/>
        </w:rPr>
        <w:t>等手段，依据水资源自然循环规律和综合承载能力，对开发、利用、保护水资源与防治水害等涉水行为进行调整、规范之</w:t>
      </w:r>
      <w:hyperlink r:id="rId7">
        <w:r>
          <w:rPr>
            <w:rStyle w:val="InternetLink"/>
            <w:rFonts w:eastAsia="仿宋_GB2312;仿宋"/>
            <w:kern w:val="0"/>
            <w:sz w:val="32"/>
            <w:szCs w:val="32"/>
          </w:rPr>
          <w:t>活动</w:t>
        </w:r>
      </w:hyperlink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、水质监测是监视和测定水体中污染物的种类、各类污染物的浓度及变化趋势，评价水质状况的过程。监测范围十分广泛，包括未被污染和已受污染的天然水（江、河、湖、海和地下水）及各种各样的工业排水等。主要监测项目可分为两大类：一类是反映水质状况的综合指标，如温度、色度、浊度、</w:t>
      </w:r>
      <w:r>
        <w:rPr>
          <w:rFonts w:eastAsia="仿宋_GB2312;仿宋"/>
          <w:kern w:val="0"/>
          <w:sz w:val="32"/>
          <w:szCs w:val="32"/>
        </w:rPr>
        <w:t>pH</w:t>
      </w:r>
      <w:r>
        <w:rPr>
          <w:rFonts w:eastAsia="仿宋_GB2312;仿宋"/>
          <w:kern w:val="0"/>
          <w:sz w:val="32"/>
          <w:szCs w:val="32"/>
        </w:rPr>
        <w:t>值、电导率、悬浮物、溶解氧、化学需氧量和生化需氧量等；另一类是一些有毒物质，如酚、氰、砷、铅、铬、镉、汞和有机农药等。</w:t>
      </w:r>
    </w:p>
    <w:p>
      <w:pPr>
        <w:pStyle w:val="Normal"/>
        <w:spacing w:lineRule="exact" w:line="640"/>
        <w:ind w:firstLine="640"/>
        <w:rPr>
          <w:rFonts w:ascii="宋体" w:hAnsi="宋体" w:eastAsia="仿宋_GB2312;仿宋" w:cs="宋体"/>
          <w:kern w:val="0"/>
          <w:sz w:val="32"/>
          <w:szCs w:val="32"/>
        </w:rPr>
      </w:pPr>
      <w:r>
        <w:rPr>
          <w:rFonts w:eastAsia="仿宋_GB2312;仿宋" w:cs="宋体" w:ascii="宋体" w:hAnsi="宋体"/>
          <w:kern w:val="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7009.htm" TargetMode="External"/><Relationship Id="rId3" Type="http://schemas.openxmlformats.org/officeDocument/2006/relationships/hyperlink" Target="http://wiki.mbalib.com/wiki/&#34892;&#25919;" TargetMode="External"/><Relationship Id="rId4" Type="http://schemas.openxmlformats.org/officeDocument/2006/relationships/hyperlink" Target="http://wiki.mbalib.com/wiki/&#32463;&#27982;" TargetMode="External"/><Relationship Id="rId5" Type="http://schemas.openxmlformats.org/officeDocument/2006/relationships/hyperlink" Target="http://wiki.mbalib.com/wiki/&#25216;&#26415;" TargetMode="External"/><Relationship Id="rId6" Type="http://schemas.openxmlformats.org/officeDocument/2006/relationships/hyperlink" Target="http://wiki.mbalib.com/wiki/&#25945;&#32946;" TargetMode="External"/><Relationship Id="rId7" Type="http://schemas.openxmlformats.org/officeDocument/2006/relationships/hyperlink" Target="http://wiki.mbalib.com/wiki/&#27963;&#21160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1:17:14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