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机关事业</w:t>
      </w:r>
      <w:r>
        <w:rPr>
          <w:rFonts w:eastAsia="方正小标宋简体;宋体"/>
          <w:kern w:val="0"/>
          <w:sz w:val="44"/>
          <w:szCs w:val="44"/>
          <w:lang w:eastAsia="zh-CN"/>
        </w:rPr>
        <w:t>养老保险管理服务中心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仿宋"/>
          <w:color w:val="222222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222222"/>
          <w:kern w:val="2"/>
          <w:sz w:val="32"/>
          <w:szCs w:val="32"/>
          <w:lang w:eastAsia="zh-CN"/>
        </w:rPr>
        <w:t>负责办理全县机关事业单位养老保险费征缴，稽核；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/>
        </w:rPr>
        <w:t>以及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eastAsia="zh-CN"/>
        </w:rPr>
        <w:t>全县机关事业单位离休，退休，退职人员养老金社会化发放工作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机关事业</w:t>
      </w:r>
      <w:r>
        <w:rPr>
          <w:rFonts w:eastAsia="仿宋_GB2312;仿宋"/>
          <w:kern w:val="0"/>
          <w:sz w:val="32"/>
          <w:szCs w:val="32"/>
          <w:lang w:eastAsia="zh-CN"/>
        </w:rPr>
        <w:t>养老保险管理服务中心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red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主任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5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5831.52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633.1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2.1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增加退休人员，所以收入较上年度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5831.52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633.1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2.1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增加退休人员，所以支出较上年度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5831.52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5825.5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633.5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2.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5.9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0.3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5.93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浅笑</cp:lastModifiedBy>
  <dcterms:modified xsi:type="dcterms:W3CDTF">2018-04-03T14:20:25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