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文化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1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、图书馆：为全县广大人民群众提供图书借阅服务；采取各种文献信息资源，并进行科学加工与整理，开发和建设文献信息资源库等项工作。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2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、文物管理所：负责全县文物的保护、管理、普查等工作。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3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、文化馆：负责全县群众文化活动的策划、组织和指导，承办相关文化艺术展览，发现、挖掘、收集和保护民间艺术，开展艺术培训，培养艺术人才等项工作。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4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、文化市场行政综合执法队：负责制止和查处全县文化经营中的违法违规行为，保护合法经营，不断规范文化体育市场经营秩序。</w:t>
      </w:r>
    </w:p>
    <w:p>
      <w:pPr>
        <w:pStyle w:val="Normal"/>
        <w:kinsoku w:val="true"/>
        <w:autoSpaceDE w:val="true"/>
        <w:ind w:firstLine="630"/>
        <w:jc w:val="both"/>
        <w:rPr>
          <w:rFonts w:ascii=",Helvetica;微软雅黑" w:hAnsi=",Helvetica;微软雅黑" w:cs="宋体"/>
          <w:color w:val="222222"/>
          <w:sz w:val="18"/>
        </w:rPr>
      </w:pP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5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、少年儿童业余体校：负责全县少年儿童体育技能的培训等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222222"/>
          <w:kern w:val="2"/>
          <w:sz w:val="32"/>
          <w:lang w:eastAsia="zh-CN"/>
        </w:rPr>
        <w:t>6</w:t>
      </w:r>
      <w:r>
        <w:rPr>
          <w:rFonts w:ascii="宋体" w:hAnsi="宋体" w:cs="宋体"/>
          <w:color w:val="222222"/>
          <w:kern w:val="2"/>
          <w:sz w:val="32"/>
          <w:lang w:eastAsia="zh-CN"/>
        </w:rPr>
        <w:t>、体育办公室：指导和管理群众体育和竞技体育等日常工作；负责组织开展各项体育活动；参与重点体育设施建设，管理县级公共体育设施；统筹规划并实施体育队伍的建设和人才培养；贯彻执行党和国家的体育工作方针、政策和法律发法规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文化</w:t>
      </w:r>
      <w:r>
        <w:rPr>
          <w:rFonts w:eastAsia="仿宋_GB2312;仿宋"/>
          <w:kern w:val="0"/>
          <w:sz w:val="32"/>
          <w:szCs w:val="32"/>
        </w:rPr>
        <w:t>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31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26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5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22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781.18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00.11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项目同比上年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083.12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50.37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6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拆迁款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564.93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04.2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8.3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60.73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65.19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518.1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504.3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numPr>
          <w:ilvl w:val="0"/>
          <w:numId w:val="2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 xml:space="preserve">  </w:t>
      </w:r>
      <w:r>
        <w:rPr>
          <w:rFonts w:ascii="黑体" w:hAnsi="黑体" w:cs="宋体" w:eastAsia="黑体"/>
          <w:bCs/>
          <w:kern w:val="0"/>
          <w:sz w:val="36"/>
          <w:szCs w:val="36"/>
        </w:rPr>
        <w:t>名词解释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val="en-US"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  <w:lang w:val="en-US" w:eastAsia="zh-CN"/>
        </w:rPr>
        <w:t>无</w:t>
      </w:r>
    </w:p>
    <w:p>
      <w:pPr>
        <w:pStyle w:val="Normal"/>
        <w:rPr>
          <w:rFonts w:ascii="黑体" w:hAnsi="黑体" w:eastAsia="黑体" w:cs="宋体"/>
          <w:bCs/>
          <w:kern w:val="0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08T02:21:16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