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阁底乡</w:t>
      </w:r>
      <w:r>
        <w:rPr>
          <w:rFonts w:eastAsia="方正小标宋简体;宋体"/>
          <w:kern w:val="0"/>
          <w:sz w:val="44"/>
          <w:szCs w:val="44"/>
        </w:rPr>
        <w:t>卫生院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  <w:lang w:eastAsia="zh-CN"/>
        </w:rPr>
        <w:t>为人民身体健康服务提供医疗与预防保健服务口口业务范围：口口医疗：常见病多发病诊治，院前急救，巡回医疗口口预防保健：卫生防疫，妇幼保健，健康教育，计划免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sz w:val="30"/>
          <w:szCs w:val="30"/>
        </w:rPr>
      </w:pPr>
      <w:r>
        <w:rPr>
          <w:sz w:val="32"/>
          <w:szCs w:val="32"/>
        </w:rPr>
        <w:t>报表类型说明，纳入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度部门决算汇编范围的独立核算单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阁底乡</w:t>
      </w:r>
      <w:r>
        <w:rPr>
          <w:rFonts w:eastAsia="仿宋_GB2312;仿宋"/>
          <w:kern w:val="0"/>
          <w:sz w:val="32"/>
          <w:szCs w:val="32"/>
        </w:rPr>
        <w:t>卫生院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7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7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院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38.78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.3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.3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38.7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.3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6.3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财政预算公用经费减少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38.78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03.15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8.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8.3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5.6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7.9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1.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.66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.66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2:02:51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