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中小企业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widowControl w:val="false"/>
        <w:pBdr/>
        <w:autoSpaceDE w:val="false"/>
        <w:spacing w:lineRule="auto" w:line="432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贯彻执行国家和省、市有关中小企业发展的方针、政策和法律、法规；研究制定我县中小企业发展措施并组织实施；深入开展有关我县中小企业发展的政策法规、经济运行、规划措施、目标任务、社会环境等方面的调查研究；根据国家的产业政策制定中小企业发展规划，调整中小企业产业以及产品结构，对全县中小企业发展中的重大问题提出政策建议；优化中小企业发展环境，依法保护中小企业的合法权益，为中小企业和个体工商户提供政策和法律、法规方面的咨询服务等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中小企业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313.402644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6.14195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项目资金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13.402644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6.14195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项目资金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91.402644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86.70264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.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4.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.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2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9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8.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.08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.08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3:04:41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