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农经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农经中心</w:t>
      </w:r>
      <w:r>
        <w:rPr>
          <w:rFonts w:ascii="仿宋" w:hAnsi="仿宋" w:cs="仿宋" w:eastAsia="仿宋"/>
          <w:color w:val="000000"/>
          <w:sz w:val="32"/>
          <w:szCs w:val="32"/>
        </w:rPr>
        <w:t>工作主要职能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农村土地流转服务体系规范化建设工作、规范农民专业合作社运行，积极促进合作社的发展工作、扶持和促进家庭农场规范有序的发展工作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村集体产权制度改革工作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村土地承包经营权确权登记颁证工作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民负担监管工作、农村土地承包经营纠纷调解仲裁体系规范化建设工作、集体“三资”规范化建设工作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村集体经济审计工作、农民负担监管工作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农村产权交易工作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农经中心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中心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无人，行政编制无人，事业编制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。其中：主任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主任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52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</w:rPr>
        <w:t>128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32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业务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524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</w:rPr>
        <w:t>128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32%</w:t>
      </w:r>
      <w:r>
        <w:rPr>
          <w:rFonts w:eastAsia="仿宋_GB2312;仿宋"/>
          <w:kern w:val="0"/>
          <w:sz w:val="32"/>
          <w:szCs w:val="32"/>
        </w:rPr>
        <w:t>。支出比上年增加的原因是土地确权业务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9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3.74</w:t>
      </w:r>
      <w:r>
        <w:rPr>
          <w:rFonts w:eastAsia="仿宋_GB2312;仿宋"/>
          <w:kern w:val="0"/>
          <w:sz w:val="32"/>
          <w:szCs w:val="32"/>
        </w:rPr>
        <w:t>万元；日常公用经费</w:t>
      </w:r>
      <w:r>
        <w:rPr>
          <w:rFonts w:eastAsia="仿宋_GB2312;仿宋"/>
          <w:kern w:val="0"/>
          <w:sz w:val="32"/>
          <w:szCs w:val="32"/>
        </w:rPr>
        <w:t>92.2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4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76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42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1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34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无，公务用车运行维护费无，公务接待费用无，因公出国业务无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02:00Z</dcterms:created>
  <dc:creator>user</dc:creator>
  <dc:description/>
  <dc:language>en-US</dc:language>
  <cp:lastModifiedBy>Administrator</cp:lastModifiedBy>
  <dcterms:modified xsi:type="dcterms:W3CDTF">2018-04-10T07:24:27Z</dcterms:modified>
  <cp:revision>5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