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exact" w:line="660" w:before="0" w:after="0"/>
        <w:ind w:left="0" w:right="0" w:hanging="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222222"/>
          <w:kern w:val="2"/>
          <w:sz w:val="44"/>
          <w:szCs w:val="44"/>
          <w:lang w:val="en-US" w:eastAsia="zh-CN" w:bidi="ar"/>
        </w:rPr>
        <w:t>永和县综合检验检测中心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负责全县食品、药品、化妆品、保健食品和工农（畜）产（商）品的质量监督检验、评价性检验、委托检验和司法鉴定检验，综合上报和反馈食品、药品、化妆品、保健食品和农（畜）产（商）品质量信息，并提供相关分析报告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开展食品、药品、药包材、保健食品、化妆品和农（畜）产（商）品检测方法和检测新技术的科研工作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指导全县食品、药品、化妆品、保健食品和农（畜）产（商）品生产、经营、使用单位质量检验部门业务技术工作，协助解决技术疑难问题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参与药品不良反应、医疗器械不良事件和药物滥用信息的收集、核实、评价、上报等工作；指导不良反应报告单位的监测技术工作；负责开展与监测相关的科研和培训工作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222222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协助有关部门开展食品、药品、医疗器械、保健食品、化妆品及农（畜）产（商）品的监督执法和突发事件的应急处置工作。</w:t>
      </w:r>
    </w:p>
    <w:p>
      <w:pPr>
        <w:pStyle w:val="Normal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222222"/>
          <w:kern w:val="2"/>
          <w:sz w:val="32"/>
          <w:szCs w:val="32"/>
          <w:lang w:val="en-US" w:eastAsia="zh-CN" w:bidi="ar"/>
        </w:rPr>
        <w:t>、承办县委、县政府交办的其他事项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综合检验检测中心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/>
          <w:kern w:val="0"/>
          <w:sz w:val="32"/>
          <w:szCs w:val="32"/>
        </w:rPr>
        <w:t>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</w:t>
      </w:r>
      <w:r>
        <w:rPr>
          <w:rFonts w:eastAsia="仿宋_GB2312;仿宋"/>
          <w:kern w:val="0"/>
          <w:sz w:val="32"/>
          <w:szCs w:val="32"/>
          <w:lang w:eastAsia="zh-CN"/>
        </w:rPr>
        <w:t>副主任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名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60.35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6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1.2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: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节约开支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有一人退休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0.2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7.2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.7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节约开支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有一人退休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60.2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51.14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.2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2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.0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97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27.8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2016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无项目支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ind w:firstLine="64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08T02:19:38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