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新型农村合作医疗管理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（一）负责全县农村合作医疗业务管理，执行合作医疗实施办法和相关政策，管理合作医疗基金，指导监督乡镇合作医疗管理与服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报表类型说明，纳入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度部门决算汇编范围的独立核算单位</w:t>
      </w:r>
      <w:r>
        <w:rPr>
          <w:rFonts w:eastAsia="仿宋" w:cs="仿宋" w:ascii="仿宋" w:hAnsi="仿宋"/>
          <w:b w:val="false"/>
          <w:bCs/>
          <w:sz w:val="32"/>
          <w:szCs w:val="32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个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新型农村合作医疗管理中心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2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6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2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407.90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766.0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1.2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</w:t>
      </w:r>
      <w:r>
        <w:rPr>
          <w:rFonts w:eastAsia="仿宋_GB2312;仿宋"/>
          <w:kern w:val="0"/>
          <w:sz w:val="32"/>
          <w:szCs w:val="32"/>
          <w:lang w:val="en-US" w:eastAsia="zh-CN"/>
        </w:rPr>
        <w:t>407.90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766.0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1.2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07.90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98.3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749.4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1.4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9.5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6.5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3.3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10T12:58:2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