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  <w:lang w:val="en-US" w:eastAsia="zh-CN"/>
        </w:rPr>
      </w:pPr>
      <w:r>
        <w:rPr>
          <w:rFonts w:eastAsia="方正小标宋简体;微软雅黑"/>
          <w:kern w:val="0"/>
          <w:sz w:val="44"/>
          <w:szCs w:val="44"/>
          <w:lang w:eastAsia="zh-CN"/>
        </w:rPr>
        <w:t>山西省</w:t>
      </w:r>
      <w:r>
        <w:rPr>
          <w:rFonts w:eastAsia="方正小标宋简体;微软雅黑"/>
          <w:kern w:val="0"/>
          <w:sz w:val="44"/>
          <w:szCs w:val="44"/>
        </w:rPr>
        <w:t>永和县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农业机械化发展中心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永和县农业机械化发展中心的主要职能是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贯彻执行国家关于农业机械化的方针、政策，并监督检查行业部门的执行情况。正科级建制，核定财政拨款事业编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名。内设机构有：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、永和县农机技术推广站。主要职能：负责和建立农机化新技术的示范、研究和推广；组织农机新技术的技术培训，提高农机人员技术水平，开展农机化服务等工作。股级建制，核定财政拨款事业编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名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、永和县农机监理站。主要职能：农机牌证管理；农机安全管理、普法教育；负责农机技术培训及资格审定；农机质量监督管理、投诉受理；制定农机管理办法和措施，负责农机维修人员的技术培训工作；检查农机作业质量，定期报告农机作业动态等。股级建制，核定财政拨款事业编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山西省</w:t>
      </w: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农业机械化发展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firstLine="1440"/>
        <w:jc w:val="both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中心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48.940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.861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.6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上年结转</w:t>
      </w:r>
      <w:r>
        <w:rPr>
          <w:rFonts w:eastAsia="仿宋_GB2312;仿宋"/>
          <w:kern w:val="0"/>
          <w:sz w:val="32"/>
          <w:szCs w:val="32"/>
          <w:lang w:val="en-US" w:eastAsia="zh-CN"/>
        </w:rPr>
        <w:t>121</w:t>
      </w:r>
      <w:r>
        <w:rPr>
          <w:rFonts w:eastAsia="仿宋_GB2312;仿宋"/>
          <w:kern w:val="0"/>
          <w:sz w:val="32"/>
          <w:szCs w:val="32"/>
          <w:lang w:val="en-US" w:eastAsia="zh-CN"/>
        </w:rPr>
        <w:t>元，曰常人员经费增加，大型站退休人员增加，津贴补贴增加，公用经费增加是日常业务量加大，下乡扶贫工作，使差旅费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48.940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.861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.6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上年结转</w:t>
      </w:r>
      <w:r>
        <w:rPr>
          <w:rFonts w:eastAsia="仿宋_GB2312;仿宋"/>
          <w:kern w:val="0"/>
          <w:sz w:val="32"/>
          <w:szCs w:val="32"/>
          <w:lang w:val="en-US" w:eastAsia="zh-CN"/>
        </w:rPr>
        <w:t>121</w:t>
      </w:r>
      <w:r>
        <w:rPr>
          <w:rFonts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，曰常人员经费增加，大型站退休人员增加，津贴补贴增加，公用经费增加是日常业务量加大，下乡扶贫工作，使差旅费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45.7125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30.160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.861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6.0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551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.051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2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3.228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1:27:4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