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坡头乡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乡党政机构具有党委和政府两种职能，党委领导政府工作。主要是政治思想和方针政策的领导，干部的选拔，考核和监督，经济和行政工作中重大问题的决策。乡政府是基层国家行政机关，行使本行政区的行政职能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一）党委工作职责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党的路线、方针、政策的坚决贯彻执行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监督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教育和管理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服从和服务于经济建设的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负责抓好本乡 党建工作、群团工作、精神文明建设工作、新闻宣传工作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完成市委、市政府交给的其他工作任务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二）政府职能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和组织实施经济、科技和社会发展计划，制定资源开发技术改造和产业结构调整方案，组织指导好各业生产， 搞好商品流通，协调好本乡与外地区的经济交流与合作，抓好招商引资，人才引进项目开发，不断培育市场体系，组织经济运行，促进经济发展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并组织实施村镇建设规划，部署重点工程建设，地方道路建设及公共设施，水利设施的管理，负责土地、林木、水等自然资源和生态环境的保护，做好护林防火工作。 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负责本行政区域内的民政、计划生育、文化教育、卫生、体育等社会公益事业的综合性工作，维护一切经济单位和个人的正当经济权益，取缔非法经济活动，调解和处理民事纠纷，打击刑事犯罪维护社会稳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按计划组织本级财政收入和地方税的征收，完成国家财政计划，不断培植税源，管好财政资金，增强财政实力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抓好精神文明建设，丰富群众文化生活，提倡移风易俗，反对封建迷信，破除陈规陋习，树立社会主义新风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完成上级政府交办的其它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坡头乡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center"/>
        <w:textAlignment w:val="auto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29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6.9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124.7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86.7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了项目异地搬迁、美丽乡村、乡村道路等项目的支出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6.9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124.7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86.78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了项目异地搬迁、美丽乡村、乡村道路等项目的支出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49.54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49.1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9.6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6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.41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2.1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50.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167.4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72.2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126.6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3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o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39:1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