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卫生和计划生育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spacing w:val="0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spacing w:val="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</w:rPr>
        <w:t>贯彻执行国家卫生工作方针、政策和法律、法规；研究拟定全市卫生事业发展总体规划和工作目标，以及疾病防治、初级卫生保健、社区卫生服务、卫生人才培养等单项规划并组织实施。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spacing w:val="0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spacing w:val="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</w:rPr>
        <w:t>贯彻预防为主方针，开展全民健康教育。组织指导全市急慢性传染病、地方病、职业病的防治和妇幼卫生工作。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spacing w:val="0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spacing w:val="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</w:rPr>
        <w:t>依据卫生法规标准，对食品、社会公共卫生、劳动卫生、采供血及临床用血质量行使监督职权，对重大疾病及医疗质量等实行检测；研究指导医疗机构改革，实行医务人员资格认可和医疗机构许可证制度。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spacing w:val="0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spacing w:val="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</w:rPr>
        <w:t>制定卫生执法监督工作规划，并组织实施。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spacing w:val="0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spacing w:val="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</w:rPr>
        <w:t>制定卫生人才发展规划和全市重点医学研究计划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spacing w:val="0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spacing w:val="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</w:rPr>
        <w:t>贯彻实施党的中医政策，继续发扬祖国医药学遗产、发展中医医疗、教育、科研事业，开展中西医结合工作和中、高等医学继续教育，加强在职培训，有计划地培养卫生医疗学科带头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spacing w:val="0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spacing w:val="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</w:rPr>
        <w:t>和完善财务管理制度，卫生统计与信息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spacing w:val="0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spacing w:val="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</w:rPr>
        <w:t>遇有重大突发事件和自然灾害，在市委、市政府的统一领导下，在省卫生厅的指导下，组织调度全市卫生技术力量，对重大疫情、病情实施紧急处置，防治和控制疫情、疾病的发生、蔓延。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spacing w:val="0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spacing w:val="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</w:rPr>
        <w:t>对全市卫生技术人员进行职业道德和法制教育，促进卫生行业的社会主义精神文明建设。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222222"/>
          <w:spacing w:val="0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spacing w:val="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22222"/>
          <w:spacing w:val="0"/>
          <w:kern w:val="0"/>
          <w:sz w:val="32"/>
          <w:szCs w:val="32"/>
        </w:rPr>
        <w:t>承办市政府交办的其它事项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卫生和计划生育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3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27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3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局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  <w:lang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23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880.94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5.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2.6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项目减少</w:t>
      </w:r>
      <w:r>
        <w:rPr>
          <w:rFonts w:eastAsia="仿宋_GB2312;仿宋"/>
          <w:kern w:val="0"/>
          <w:sz w:val="32"/>
          <w:szCs w:val="32"/>
          <w:lang w:eastAsia="zh-CN"/>
        </w:rPr>
        <w:t>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948.04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74.2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7.2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项目减少</w:t>
      </w:r>
      <w:r>
        <w:rPr>
          <w:rFonts w:eastAsia="仿宋_GB2312;仿宋"/>
          <w:kern w:val="0"/>
          <w:sz w:val="32"/>
          <w:szCs w:val="32"/>
          <w:lang w:eastAsia="zh-CN"/>
        </w:rPr>
        <w:t>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19.45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40.4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30.0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5.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7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5.9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.9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628.5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1.7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0.8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4:31:37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