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人民法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审判法律规定由基层法院管辖的刑事、民事、行政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审理由县人民检察院按照审判监督程序提起的抗诉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依法行使司法执行权和司法决定权，执行本院已经发生法律效力的判决、裁定以及国家行政机关申请执行的案件和外地法院委托执行的案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调查研究审判工作中的法律、法规、规章、政策及疑难问题，针对案件审理中发现的问题提出司法建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管理县人民法院的有关经费和物资装备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参与社会治安综合治理工作，在审判工作中宣传法制，教育公民自觉遵守宪法、法律、法规和社会公德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承办其他应由县人民法院负责的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永和县人民法院位于永和县康谐路中段，内设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机构，分别是：办公室、政治处、立案庭、刑事审判庭、民事审判一庭、民事审判二庭、行政审判庭、审判监督庭、执行局、法警大队、芝河人民法庭、交口人民法庭、后勤服务中心。全院在编干警</w:t>
      </w:r>
      <w:r>
        <w:rPr>
          <w:sz w:val="32"/>
          <w:szCs w:val="32"/>
        </w:rPr>
        <w:t>35</w:t>
      </w:r>
      <w:r>
        <w:rPr>
          <w:sz w:val="32"/>
          <w:szCs w:val="32"/>
        </w:rPr>
        <w:t>人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4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34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。其中：院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院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33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750.8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</w:rPr>
        <w:t>111.5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17.44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项目增多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678.56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</w:rPr>
        <w:t>67.3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11.01%</w:t>
      </w:r>
      <w:r>
        <w:rPr>
          <w:rFonts w:eastAsia="仿宋_GB2312;仿宋"/>
          <w:kern w:val="0"/>
          <w:sz w:val="32"/>
          <w:szCs w:val="32"/>
        </w:rPr>
        <w:t>。支出比上年增加的原因是本年度维修监控设备及机关大院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492.74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308.03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2.99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0.96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184.71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91.8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98.81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185.82</w:t>
      </w:r>
      <w:r>
        <w:rPr>
          <w:rFonts w:eastAsia="仿宋_GB2312;仿宋"/>
          <w:kern w:val="0"/>
          <w:sz w:val="32"/>
          <w:szCs w:val="32"/>
        </w:rPr>
        <w:t>万元，同比增加减少</w:t>
      </w:r>
      <w:r>
        <w:rPr>
          <w:rFonts w:eastAsia="仿宋_GB2312;仿宋"/>
          <w:kern w:val="0"/>
          <w:sz w:val="32"/>
          <w:szCs w:val="32"/>
        </w:rPr>
        <w:t>21.50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10.37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9.5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8.5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1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1:58:2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