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工商业联合会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加强和改进非公有制经济人士思想政治工作。引导会员热心公益事业，投身光彩事业。支持企业党建工作，并为党组织开展活动提供必要条件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both"/>
        <w:rPr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参与政治协商，发挥民主监督作用，积极参政议政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（三）协助政府管理和服务非公有制经济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（四）促进行业协会商会改革发展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（五）参与协调劳动关系，促进社会和谐稳定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（六）代表并维护会员的合法权益，反映会员的意见、要求和建议，参与经济纠纷的调解、仲裁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626262"/>
          <w:spacing w:val="0"/>
          <w:kern w:val="0"/>
          <w:sz w:val="32"/>
          <w:szCs w:val="32"/>
          <w:shd w:fill="FFFFFF" w:val="clear"/>
          <w:lang w:val="en-US" w:eastAsia="zh-CN" w:bidi="ar"/>
        </w:rPr>
        <w:t>（七）依法加强会产管理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永和县</w:t>
      </w:r>
      <w:r>
        <w:rPr>
          <w:rFonts w:eastAsia="仿宋_GB2312"/>
          <w:kern w:val="0"/>
          <w:sz w:val="32"/>
          <w:szCs w:val="32"/>
          <w:lang w:val="en-US" w:eastAsia="zh-CN"/>
        </w:rPr>
        <w:t>工商业联合会</w:t>
      </w:r>
      <w:r>
        <w:rPr>
          <w:rFonts w:eastAsia="仿宋_GB2312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;Arial Unicode MS" w:hAnsi="仿宋;Arial Unicode MS" w:eastAsia="仿宋;Arial Unicode MS" w:cs="仿宋;Arial Unicode MS"/>
          <w:bCs/>
          <w:color w:val="000000"/>
          <w:kern w:val="0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Arial Unicode MS"/>
          <w:bCs/>
          <w:color w:val="000000"/>
          <w:kern w:val="0"/>
          <w:sz w:val="36"/>
          <w:szCs w:val="36"/>
        </w:rPr>
      </w:pP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" w:hAnsi="仿宋_GB2312" w:eastAsia="仿宋_GB2312" w:cs="仿宋;Arial Unicode MS"/>
          <w:color w:val="000000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Arial Unicode MS"/>
          <w:bCs/>
          <w:color w:val="000000"/>
          <w:kern w:val="0"/>
          <w:sz w:val="36"/>
          <w:szCs w:val="36"/>
        </w:rPr>
      </w:pP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;Arial Unicode MS"/>
          <w:kern w:val="0"/>
          <w:sz w:val="32"/>
          <w:szCs w:val="32"/>
          <w:highlight w:val="none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度，我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核定编制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配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行政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其中：局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，副局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，其他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公共预算财政拨款收入比上年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年度财政拨款数较上年度增加，本年度我单位新增一人，因此，人员经费及日常公用经费都随之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支出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年度部分发票、单据不完善，待完善之后进行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.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日常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</w:rPr>
        <w:t>年度三公经费支出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公务用车运行维护费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公务接待费用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因公出国业务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开心</cp:lastModifiedBy>
  <dcterms:modified xsi:type="dcterms:W3CDTF">2018-04-09T02:30:59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