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eastAsia="zh-CN"/>
        </w:rPr>
        <w:t>药家湾小</w:t>
      </w:r>
      <w:r>
        <w:rPr>
          <w:rFonts w:eastAsia="方正小标宋简体;宋体"/>
          <w:kern w:val="0"/>
          <w:sz w:val="44"/>
          <w:szCs w:val="44"/>
        </w:rPr>
        <w:t>学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，我校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药家湾小</w:t>
      </w:r>
      <w:r>
        <w:rPr>
          <w:rFonts w:eastAsia="仿宋_GB2312;仿宋"/>
          <w:kern w:val="0"/>
          <w:sz w:val="32"/>
          <w:szCs w:val="32"/>
        </w:rPr>
        <w:t>学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71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6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1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61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09.18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25.9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1.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人员工资增加和公用经费增加，所以收入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05.73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0.71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73.9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人员工资增加和购置教学设备，所以支出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29.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0.8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6.7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654.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8.7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7.81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93.8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6.1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6.1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3:37:0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