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畜牧兽医</w:t>
      </w:r>
      <w:r>
        <w:rPr>
          <w:rFonts w:eastAsia="方正小标宋简体;宋体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60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ascii="仿宋" w:hAnsi="仿宋" w:cs="宋体" w:eastAsia="仿宋"/>
          <w:color w:val="222222"/>
          <w:kern w:val="0"/>
          <w:sz w:val="32"/>
          <w:szCs w:val="32"/>
        </w:rPr>
        <w:t>主要职能</w:t>
      </w:r>
      <w:r>
        <w:rPr>
          <w:rFonts w:eastAsia="仿宋" w:cs="宋体" w:ascii="仿宋" w:hAnsi="仿宋"/>
          <w:color w:val="222222"/>
          <w:kern w:val="0"/>
          <w:sz w:val="32"/>
          <w:szCs w:val="32"/>
        </w:rPr>
        <w:t>: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负责全县的畜牧业监督管理工作；主管全县的动物防疫工作，行使畜牧兽医管理职能；制定畜牧业发展中长期规划；研究提出畜牧产业政策建议、意见，搞好畜牧业产业结构调整；推广畜牧业新技术；引进畜牧业项目；宣传贯彻畜牧法律法规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畜牧兽医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48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1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45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619.47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75.1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2.0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、退休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96.47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5.5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.2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、退休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，所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68.39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405.0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5.5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.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63.33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7.1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7.0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28.0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7.1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.1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6.7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6.7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ind w:firstLine="64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0:50:52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